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物理学术</w:t>
      </w:r>
      <w:r>
        <w:rPr>
          <w:rFonts w:ascii="仿宋" w:hAnsi="仿宋" w:cs="仿宋" w:eastAsia="仿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物理学术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物理学术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，二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，三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潘茜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8007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qqpan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物理学术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ind w:right="119" w:firstLine="5780"/>
        <w:jc w:val="right"/>
        <w:rPr/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>物理学术</w:t>
      </w:r>
      <w:r>
        <w:rPr>
          <w:rFonts w:ascii="仿宋" w:hAnsi="仿宋" w:cs="仿宋" w:eastAsia="仿宋"/>
          <w:b/>
          <w:kern w:val="0"/>
          <w:sz w:val="24"/>
          <w:szCs w:val="28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/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8"/>
        </w:rPr>
        <w:t>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1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29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物理学术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名）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0"/>
        <w:gridCol w:w="1691"/>
        <w:gridCol w:w="1881"/>
        <w:gridCol w:w="1528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院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号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获奖等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学睿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21127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辛嘉琪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22126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等奖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名）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0"/>
        <w:gridCol w:w="1691"/>
        <w:gridCol w:w="1881"/>
        <w:gridCol w:w="1528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获奖等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严至成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2213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卢颢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2711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瞿新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土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2310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成雨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271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常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计算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2811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名）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0"/>
        <w:gridCol w:w="1691"/>
        <w:gridCol w:w="1881"/>
        <w:gridCol w:w="1528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学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获奖等级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李兆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2711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宏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251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范琳倩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2712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毛荣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2720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朱子铭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詹天佑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2712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子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2711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</w:tbl>
    <w:p>
      <w:pPr>
        <w:pStyle w:val="Normal"/>
        <w:autoSpaceDE w:val="false"/>
        <w:spacing w:lineRule="exact" w:line="600" w:before="0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Qianqian Pan</cp:lastModifiedBy>
  <dcterms:modified xsi:type="dcterms:W3CDTF">2021-11-29T02:43:00Z</dcterms:modified>
  <cp:revision>8</cp:revision>
  <dc:subject/>
  <dc:title>关于公示2013年北京交通大学</dc:title>
</cp:coreProperties>
</file>