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人文知识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马克思主义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186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33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，二等奖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，三等奖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人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工作日）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人文知识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210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人文知识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38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</w:p>
    <w:p>
      <w:pPr>
        <w:pStyle w:val="Normal"/>
        <w:widowControl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9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30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人文知识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嘉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1203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璐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3210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玏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71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梓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梓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曹艺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321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与传播学院</w:t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怡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武士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321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朝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3220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1142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兆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12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纪羽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10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谢佩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9204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司丙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109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6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嘉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2110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詹天佑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志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3110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与艺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海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8127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5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701"/>
        <w:gridCol w:w="2835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佳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1258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诗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204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晨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30105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软件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丽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6103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致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3128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土木建筑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尹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71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旻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翁子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3210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袁英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9115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章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920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曾玉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4117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管理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辰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321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语言与传播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尚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12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苏慧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812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皇甫昱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28127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与信息技术学院</w:t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9:00Z</dcterms:created>
  <dc:creator>qlma</dc:creator>
  <dc:description/>
  <cp:keywords/>
  <dc:language>en-US</dc:language>
  <cp:lastModifiedBy>zy</cp:lastModifiedBy>
  <cp:lastPrinted>2021-09-30T16:30:00Z</cp:lastPrinted>
  <dcterms:modified xsi:type="dcterms:W3CDTF">2021-09-30T08:31:00Z</dcterms:modified>
  <cp:revision>42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