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0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ascii="华文中宋" w:hAnsi="华文中宋" w:cs="宋体;SimSun" w:eastAsia="华文中宋"/>
          <w:b/>
          <w:sz w:val="36"/>
          <w:szCs w:val="36"/>
        </w:rPr>
        <w:t>北京交通大学第十七届</w:t>
      </w:r>
    </w:p>
    <w:p>
      <w:pPr>
        <w:pStyle w:val="Normal"/>
        <w:spacing w:lineRule="auto" w:line="36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宋体;SimSun" w:eastAsia="华文中宋"/>
          <w:b/>
          <w:sz w:val="36"/>
          <w:szCs w:val="36"/>
        </w:rPr>
        <w:t>商务谈判模拟大赛”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0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商务谈判模拟大赛组委会主办、经济管理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“海信杯”北京交通大学第十七届商务谈判模拟大赛评审工作已经结束。该大赛历时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月，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队伍、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5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参赛。经大赛评审专家组评审、组委会审定，共评选出一等奖队伍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，二等奖队伍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、三等奖队伍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，“优秀谈判手”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。现将评审结果予以公布，获奖名单详见附件。</w:t>
      </w:r>
      <w:bookmarkEnd w:id="0"/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北京交通大学第十七届商务谈判模拟大赛获奖名单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b/>
          <w:bCs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商务谈判模拟大赛组委会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（本科生院代章）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 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</w:rPr>
        <w:t>20</w:t>
      </w:r>
      <w:r>
        <w:rPr>
          <w:rFonts w:eastAsia="仿宋" w:cs="仿宋" w:ascii="仿宋" w:hAnsi="仿宋"/>
          <w:b/>
          <w:bCs/>
          <w:sz w:val="28"/>
          <w:szCs w:val="28"/>
        </w:rPr>
        <w:t>2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ab/>
        <w:t xml:space="preserve">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widowControl/>
        <w:spacing w:lineRule="auto" w:line="3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北京交通大学第十七届商务谈判模拟大赛获奖名单</w:t>
      </w:r>
    </w:p>
    <w:p>
      <w:pPr>
        <w:pStyle w:val="Normal"/>
        <w:spacing w:lineRule="auto" w:line="42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支队伍）</w:t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174"/>
        <w:gridCol w:w="1433"/>
        <w:gridCol w:w="2045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序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团队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姓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学号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收购世界五百强的便利店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马赫遥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824109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lang w:bidi="ar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鹏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04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语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19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泽颢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29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邢展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18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林海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19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商谈大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曾旭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5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蒋字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7241293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庄子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29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22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舒琳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7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静波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32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支队伍）</w:t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174"/>
        <w:gridCol w:w="1433"/>
        <w:gridCol w:w="2045"/>
      </w:tblGrid>
      <w:tr>
        <w:trPr>
          <w:tblHeader w:val="true"/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团队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The monopol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宋庆媛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824128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昕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8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瑗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8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展诗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31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杨梦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31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寄快递找我们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方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824108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李子健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196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一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089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郭夏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19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黎酝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21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尹雨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3105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福同享有难退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有利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924205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罗雨晗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09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巴思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2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谭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1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贺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00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李柳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6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悬河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邱宇亮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96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帆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20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思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83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方超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8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黄菁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8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李林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189</w:t>
            </w:r>
          </w:p>
        </w:tc>
      </w:tr>
    </w:tbl>
    <w:p>
      <w:pPr>
        <w:pStyle w:val="Normal"/>
        <w:spacing w:lineRule="auto" w:line="18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18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支队伍）</w:t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174"/>
        <w:gridCol w:w="1433"/>
        <w:gridCol w:w="2045"/>
      </w:tblGrid>
      <w:tr>
        <w:trPr>
          <w:tblHeader w:val="true"/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团队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姓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号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lang w:bidi="ar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商业巨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雷卓君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22" w:right="82" w:hanging="0"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824114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胡鸿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2110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郑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398029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01" w:leader="none"/>
              </w:tabs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璐璐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16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李少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14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梦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03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超级小熊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梁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831201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雨轩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654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程湘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6106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彤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6106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杨翊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023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禧悦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02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马克图姆股份有限公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雨桐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9241249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狄淑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24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迟云皓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23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程嘉轩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3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夏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4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傅朗玥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3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这里是中国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璐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8241266</w:t>
            </w:r>
            <w:r>
              <w:rPr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02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1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杨歆雨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64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嘉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7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晓彤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9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佛系战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范霄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5108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佳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22121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韩佳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125406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范香丰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125483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崔兢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241005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海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231209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灰化肥挥发会发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高文彬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22" w:right="71" w:hanging="0"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931103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邓可欣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11003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孙彤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1104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01" w:leader="none"/>
              </w:tabs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赵文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11050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饶梓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1104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孙宇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1106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和气生财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白凯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8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1924100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杨欣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19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颐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4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可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18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晓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32101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馨忆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37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double-w</w:t>
            </w:r>
            <w:r>
              <w:rPr>
                <w:rFonts w:ascii="仿宋" w:hAnsi="仿宋" w:cs="仿宋" w:eastAsia="仿宋"/>
              </w:rPr>
              <w:t>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李浥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22" w:right="71" w:hanging="0"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17241214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代婉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122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嘉悦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121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01" w:leader="none"/>
              </w:tabs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心路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026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诗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241223</w:t>
            </w:r>
          </w:p>
        </w:tc>
      </w:tr>
      <w:tr>
        <w:trPr>
          <w:trHeight w:val="454" w:hRule="exac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董昭瑜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033</w:t>
            </w:r>
          </w:p>
        </w:tc>
      </w:tr>
    </w:tbl>
    <w:p>
      <w:pPr>
        <w:pStyle w:val="Normal"/>
        <w:spacing w:lineRule="auto" w:line="30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优秀谈判手（</w:t>
      </w:r>
      <w:r>
        <w:rPr>
          <w:rFonts w:eastAsia="仿宋" w:cs="仿宋" w:ascii="仿宋" w:hAnsi="仿宋"/>
          <w:b/>
          <w:sz w:val="28"/>
          <w:szCs w:val="28"/>
        </w:rPr>
        <w:t>22</w:t>
      </w:r>
      <w:r>
        <w:rPr>
          <w:rFonts w:ascii="仿宋" w:hAnsi="仿宋" w:cs="仿宋" w:eastAsia="仿宋"/>
          <w:b/>
          <w:sz w:val="28"/>
          <w:szCs w:val="28"/>
        </w:rPr>
        <w:t>名）</w:t>
      </w:r>
    </w:p>
    <w:tbl>
      <w:tblPr>
        <w:tblW w:w="6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770"/>
        <w:gridCol w:w="1418"/>
        <w:gridCol w:w="1462"/>
      </w:tblGrid>
      <w:tr>
        <w:trPr>
          <w:tblHeader w:val="true"/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序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团队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姓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号</w:t>
            </w:r>
          </w:p>
        </w:tc>
      </w:tr>
      <w:tr>
        <w:trPr>
          <w:trHeight w:val="699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收购世界五百强的便利店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马赫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091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商谈大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蒋字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241293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</w:rPr>
              <w:t>The monopo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宋庆媛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41285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寄快递找我们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郭夏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241092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有福同享有难退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贺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005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悬河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张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9241207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商业巨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胡鸿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8221102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超级小熊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张雨轩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8231654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马克图姆股份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傅朗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9241032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这里是中国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张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8241020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佛系战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范霄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9251088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灰化肥挥发会发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王梓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9311044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和气生财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王颐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9241042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</w:rPr>
              <w:t>double-w</w:t>
            </w:r>
            <w:r>
              <w:rPr>
                <w:rFonts w:ascii="仿宋" w:hAnsi="仿宋" w:cs="仿宋" w:eastAsia="仿宋"/>
              </w:rPr>
              <w:t>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李渑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Fonts w:eastAsia="仿宋" w:cs="仿宋" w:ascii="仿宋" w:hAnsi="仿宋"/>
              </w:rPr>
              <w:t>17241214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领航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李若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61040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广告位招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吕子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</w:t>
            </w:r>
            <w:r>
              <w:rPr>
                <w:rFonts w:eastAsia="仿宋" w:cs="仿宋" w:ascii="仿宋" w:hAnsi="仿宋"/>
              </w:rPr>
              <w:t>1246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交大一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郑舒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98029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青雅艺高董事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何鲁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034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未来甲方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汪开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41233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玖维企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陈君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262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天一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郝清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19241213</w:t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下次再带小甜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孙明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1924109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6-22T01:16:00Z</dcterms:modified>
  <cp:revision>21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