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本通〔</w:t>
      </w:r>
      <w:r>
        <w:rPr>
          <w:rFonts w:eastAsia="仿宋_GB2312" w:cs="华文中宋" w:ascii="仿宋_GB2312" w:hAnsi="仿宋_GB2312"/>
          <w:sz w:val="32"/>
          <w:szCs w:val="32"/>
        </w:rPr>
        <w:t>202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eastAsia="仿宋_GB2312" w:cs="华文中宋" w:ascii="仿宋_GB2312" w:hAnsi="仿宋_GB2312"/>
          <w:sz w:val="32"/>
          <w:szCs w:val="32"/>
        </w:rPr>
        <w:t>9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第十八届北京交通大学“电气杯”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科技创新大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bookmarkStart w:id="0" w:name="_Hlk50559827"/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“电气杯”科技创新大赛组委会主办、电气工程学院承办的第十八届北京交通大学“电气杯”科技创新大赛的评审工作已经结束。全校共有来自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7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个学院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7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组成的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4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报名参赛。经竞赛组委会评审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4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支参赛队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8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）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2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项（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55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人），获奖名单详见附件。现将评审结果予以公布。</w:t>
      </w:r>
      <w:bookmarkEnd w:id="0"/>
    </w:p>
    <w:p>
      <w:pPr>
        <w:pStyle w:val="Normal"/>
        <w:widowControl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ascii="仿宋" w:hAnsi="仿宋" w:cs="仿宋" w:eastAsia="仿宋"/>
          <w:sz w:val="28"/>
          <w:szCs w:val="28"/>
        </w:rPr>
        <w:t>第十八届北京交通大学“电气杯”科技创新大赛</w:t>
      </w:r>
      <w:r>
        <w:rPr>
          <w:rFonts w:ascii="仿宋" w:hAnsi="仿宋" w:cs="仿宋" w:eastAsia="仿宋"/>
          <w:sz w:val="28"/>
          <w:szCs w:val="28"/>
        </w:rPr>
        <w:t>获奖名单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ab/>
        <w:tab/>
        <w:tab/>
        <w:tab/>
        <w:tab/>
        <w:tab/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b/>
          <w:bCs/>
          <w:sz w:val="28"/>
          <w:szCs w:val="28"/>
        </w:rPr>
        <w:t>北京交通大学</w:t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sz w:val="28"/>
          <w:szCs w:val="28"/>
        </w:rPr>
        <w:t>电气杯”科技创新大赛组委会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本科生院代章）</w:t>
      </w:r>
    </w:p>
    <w:p>
      <w:pPr>
        <w:pStyle w:val="Normal"/>
        <w:autoSpaceDE w:val="true"/>
        <w:spacing w:lineRule="auto" w:line="360"/>
        <w:jc w:val="righ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日 </w:t>
      </w:r>
    </w:p>
    <w:p>
      <w:pPr>
        <w:pStyle w:val="Normal"/>
        <w:widowControl/>
        <w:shd w:fill="FFFFFF" w:val="clear"/>
        <w:spacing w:lineRule="auto" w:line="360"/>
        <w:ind w:left="5040" w:firstLine="72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widowControl/>
        <w:spacing w:before="240" w:after="120"/>
        <w:jc w:val="center"/>
        <w:rPr>
          <w:rFonts w:ascii="华文中宋" w:hAnsi="华文中宋" w:eastAsia="华文中宋" w:cs="宋体;SimSun"/>
          <w:b/>
          <w:b/>
          <w:sz w:val="30"/>
          <w:szCs w:val="30"/>
        </w:rPr>
      </w:pPr>
      <w:r>
        <w:rPr>
          <w:rFonts w:ascii="华文中宋" w:hAnsi="华文中宋" w:cs="宋体;SimSun" w:eastAsia="华文中宋"/>
          <w:b/>
          <w:sz w:val="30"/>
          <w:szCs w:val="30"/>
        </w:rPr>
        <w:t>第十八届北京交通大学“电气杯”科技创新大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12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49"/>
        <w:gridCol w:w="1275"/>
        <w:gridCol w:w="1276"/>
        <w:gridCol w:w="1701"/>
        <w:gridCol w:w="1701"/>
      </w:tblGrid>
      <w:tr>
        <w:trPr>
          <w:tblHeader w:val="true"/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bookmarkStart w:id="1" w:name="_Hlk74210605"/>
            <w:bookmarkEnd w:id="1"/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力电子设计赛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康艺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胡茂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8291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杨玉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000000"/>
              </w:rPr>
              <w:t>19291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吴相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</w:rPr>
              <w:t>20291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智能互联灌溉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翟乐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保华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陈帅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汪世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291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刘诗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北京交通大学“电气杯”科技创新大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冼俊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8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计算机与信息技术学院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徐建军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王健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夏彬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张秋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81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计算机与信息技术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杨湘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0"/>
          <w:szCs w:val="20"/>
        </w:rPr>
      </w:pPr>
      <w:r>
        <w:rPr>
          <w:rFonts w:eastAsia="仿宋" w:cs="仿宋" w:ascii="仿宋" w:hAnsi="仿宋"/>
          <w:b/>
          <w:sz w:val="20"/>
          <w:szCs w:val="20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22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05"/>
        <w:gridCol w:w="1275"/>
        <w:gridCol w:w="1276"/>
        <w:gridCol w:w="1800"/>
        <w:gridCol w:w="1276"/>
      </w:tblGrid>
      <w:tr>
        <w:trPr>
          <w:tblHeader w:val="true"/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高效率光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充电器的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刘嘉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7291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曾国宏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雷惠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陈小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1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周彦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机械与电子控制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基于流量的路口信号灯智能控制系统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赵舒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陶洁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信息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郭珊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春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智慧楼宇空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马浩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2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盛康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1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居民小区绿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照明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周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2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谢桦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冀锦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杜芃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韩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分类垃圾桶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崔旭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谢桦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梁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9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赵宇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2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唐玉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基于树莓派的智慧家居控制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范育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彦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周士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2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郭云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0"/>
          <w:szCs w:val="20"/>
        </w:rPr>
      </w:pPr>
      <w:r>
        <w:rPr>
          <w:rFonts w:eastAsia="仿宋" w:cs="仿宋" w:ascii="仿宋" w:hAnsi="仿宋"/>
          <w:b/>
          <w:sz w:val="20"/>
          <w:szCs w:val="20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等奖（</w:t>
      </w:r>
      <w:r>
        <w:rPr>
          <w:rFonts w:eastAsia="仿宋" w:cs="仿宋" w:ascii="仿宋" w:hAnsi="仿宋"/>
          <w:b/>
          <w:sz w:val="28"/>
          <w:szCs w:val="28"/>
        </w:rPr>
        <w:t>15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55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85"/>
        <w:gridCol w:w="1275"/>
        <w:gridCol w:w="1331"/>
        <w:gridCol w:w="1725"/>
        <w:gridCol w:w="1276"/>
      </w:tblGrid>
      <w:tr>
        <w:trPr>
          <w:tblHeader w:val="true"/>
          <w:trHeight w:val="56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bookmarkStart w:id="2" w:name="_Hlk52265866"/>
            <w:bookmarkEnd w:id="2"/>
            <w:r>
              <w:rPr>
                <w:rFonts w:ascii="仿宋" w:hAnsi="仿宋" w:cs="仿宋" w:eastAsia="仿宋"/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生姓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力电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戈思凯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范金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92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</w:rPr>
              <w:t>肖霖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000000"/>
              </w:rPr>
              <w:t>1729115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孙铭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729115</w:t>
            </w:r>
            <w:r>
              <w:rPr>
                <w:rFonts w:eastAsia="仿宋" w:cs="仿宋" w:ascii="仿宋" w:hAnsi="仿宋"/>
                <w:color w:val="000000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力电子设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赛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李同钊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11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张立伟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</w:rPr>
              <w:t>陈龙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0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赵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0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武阿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12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力电子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申宇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204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郭希铮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张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20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于潇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20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吕佳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力系统储能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调控模块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蒲昊天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谢桦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温泽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1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邰穗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胡智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一种交流器中间电容便携式检测装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杨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黄先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浩然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9127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冉子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0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成宇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3981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“</w:t>
            </w:r>
            <w:r>
              <w:rPr>
                <w:rFonts w:ascii="仿宋" w:hAnsi="仿宋" w:cs="仿宋" w:eastAsia="仿宋"/>
              </w:rPr>
              <w:t>智能”寝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谢锌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1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肇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2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郑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20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张毅龙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3980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智能汽车硬件在环虚拟仿真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吴智溪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10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刘彪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</w:rPr>
              <w:t>马银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910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马静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1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范娜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1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图像识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color w:val="000000"/>
              </w:rPr>
              <w:t>尚复祥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20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张立伟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</w:rPr>
              <w:t>范娜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91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罗丁豪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07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皮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9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智能热水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陈宣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0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</w:rPr>
              <w:t>廖骜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912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余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1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动汽车充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安全预警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梁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杨少兵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912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刘一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912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程志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00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智能配送无人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庄梓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2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</w:rPr>
              <w:t>刘俊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9123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张毅龙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3980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自由探索赛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王玉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0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王威彬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0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马永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w:t>20291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设备供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状态监测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马宇坤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2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倪平浩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</w:rPr>
              <w:t>马琪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2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卢书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1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宿舍设施优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胡双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929103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徐建军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秦钊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910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</w:rPr>
              <w:t>彭恺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911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种带有</w:t>
            </w:r>
            <w:r>
              <w:rPr>
                <w:rFonts w:eastAsia="仿宋" w:cs="仿宋" w:ascii="仿宋" w:hAnsi="仿宋"/>
              </w:rPr>
              <w:t>CAN</w:t>
            </w:r>
            <w:r>
              <w:rPr>
                <w:rFonts w:ascii="仿宋" w:hAnsi="仿宋" w:cs="仿宋" w:eastAsia="仿宋"/>
              </w:rPr>
              <w:t>通信功能的便携式数字示波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陶星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182912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陈杰</w:t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孙子豪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82912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</w:rPr>
              <w:t>方超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924118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济管理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储文静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</w:rPr>
              <w:t>2028127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等线 Light" w:hAnsi="等线 Light" w:eastAsia="等线 Light" w:cs="等线 Light"/>
          <w:szCs w:val="21"/>
        </w:rPr>
      </w:pPr>
      <w:r>
        <w:rPr>
          <w:rFonts w:eastAsia="等线 Light" w:cs="等线 Light" w:ascii="等线 Light" w:hAnsi="等线 Light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等线 Light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0:00Z</dcterms:created>
  <dc:creator>User</dc:creator>
  <dc:description/>
  <cp:keywords/>
  <dc:language>en-US</dc:language>
  <cp:lastModifiedBy>zy</cp:lastModifiedBy>
  <cp:lastPrinted>2015-01-12T09:38:00Z</cp:lastPrinted>
  <dcterms:modified xsi:type="dcterms:W3CDTF">2021-06-22T01:11:00Z</dcterms:modified>
  <cp:revision>22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