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</w:p>
    <w:p>
      <w:pPr>
        <w:pStyle w:val="Normal"/>
        <w:spacing w:lineRule="auto" w:line="36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智能汽车竞赛评审结果的通知</w:t>
      </w:r>
      <w:bookmarkEnd w:id="0"/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智能汽车竞赛组委会主办、电子信息工程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智能汽车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2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。经竞赛专家组评审，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bookmarkStart w:id="2" w:name="_Hlk50559827"/>
      <w:bookmarkEnd w:id="2"/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智能汽车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00"/>
        <w:ind w:right="482" w:hanging="0"/>
        <w:jc w:val="right"/>
        <w:rPr>
          <w:rFonts w:ascii="仿宋_GB2312" w:hAnsi="仿宋_GB2312" w:eastAsia="仿宋_GB2312" w:cs="宋体;SimSun"/>
          <w:b/>
          <w:b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b/>
          <w:b/>
          <w:color w:val="333333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color w:val="333333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大学生智能汽车竞赛组委会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教务处代章）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0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日 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/>
          <w:b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2021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</w:t>
      </w:r>
      <w:r>
        <w:rPr>
          <w:rFonts w:ascii="华文中宋" w:hAnsi="华文中宋" w:cs="华文中宋" w:eastAsia="华文中宋"/>
          <w:b/>
          <w:sz w:val="32"/>
          <w:szCs w:val="32"/>
        </w:rPr>
        <w:t>智能汽车</w:t>
      </w:r>
      <w:r>
        <w:rPr>
          <w:rFonts w:ascii="华文中宋" w:hAnsi="华文中宋" w:cs="华文中宋" w:eastAsia="华文中宋"/>
          <w:b/>
          <w:sz w:val="32"/>
          <w:szCs w:val="32"/>
        </w:rPr>
        <w:t>竞赛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4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247"/>
        <w:gridCol w:w="1247"/>
        <w:gridCol w:w="1247"/>
        <w:gridCol w:w="2143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学院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笨笨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齐大成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郑祎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4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林雅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Quantum Supremacy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钟国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7111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玮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72107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夏润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77220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起飞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宋彦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7210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皓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7210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叶佳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7210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击剑大师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瀚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10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可扬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10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孟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7210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猪猪飞车战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雪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周广有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114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young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dragoncome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韩哲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212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何仕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315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谢建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910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科目二满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陈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黄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郭疆远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0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三个臭皮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苏永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2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黄泽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2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代嘉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2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通信工程 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600" w:before="120" w:after="12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14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/>
        <w:t>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47"/>
        <w:gridCol w:w="1247"/>
        <w:gridCol w:w="1247"/>
        <w:gridCol w:w="2155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不讲武德老年组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黄海东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0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冯书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子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格子衬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鸿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210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德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212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吴佳颖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8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Ferrari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袁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7220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彦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60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森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21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dragon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吴普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81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>黄德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8109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代宝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810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秋名山的奔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</w:rPr>
              <w:t>覃永林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0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关昌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810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方海涛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0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浑元形意太极门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陈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2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孙忠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2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勉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2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不讲武德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1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陈郢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980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晨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1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AMG</w:t>
            </w:r>
            <w:r>
              <w:rPr>
                <w:rFonts w:ascii="仿宋" w:hAnsi="仿宋" w:cs="仿宋" w:eastAsia="仿宋"/>
                <w:color w:val="000000"/>
              </w:rPr>
              <w:t>预备车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肖云轩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7260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陈昭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3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萁名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21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咕咚国王和他的随从们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高齐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1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滑晓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2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习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1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滑动变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尧丁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38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陆彬捷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3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刘聿津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5117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托马斯小火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唐林霞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192114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雅迪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梁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3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梅奔车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刘剑侨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7210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何轩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10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一冉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7210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LML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罗康栗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911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牟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911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同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91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智能车冲冲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田静雪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182510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杜静静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721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</w:tbl>
    <w:p>
      <w:pPr>
        <w:pStyle w:val="Normal"/>
        <w:spacing w:lineRule="exact" w:line="600" w:before="12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19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57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47"/>
        <w:gridCol w:w="1247"/>
        <w:gridCol w:w="1247"/>
        <w:gridCol w:w="2155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学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Tca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朱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包凯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叶子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保时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方明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朱云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赵汉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72114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大理石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高玉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洪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廖邱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菜市场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黄晓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彭宇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3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文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试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陆颍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0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刘辰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盛雪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磁支架不算外轮廓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世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5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运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交通运输</w:t>
            </w:r>
            <w:r>
              <w:rPr>
                <w:rFonts w:eastAsia="仿宋" w:cs="仿宋" w:ascii="仿宋" w:hAnsi="仿宋"/>
                <w:color w:val="000000"/>
              </w:rPr>
              <w:t>(</w:t>
            </w:r>
            <w:r>
              <w:rPr>
                <w:rFonts w:ascii="仿宋" w:hAnsi="仿宋" w:cs="仿宋" w:eastAsia="仿宋"/>
                <w:color w:val="000000"/>
              </w:rPr>
              <w:t>智能运输工程</w:t>
            </w:r>
            <w:r>
              <w:rPr>
                <w:rFonts w:eastAsia="仿宋" w:cs="仿宋" w:ascii="仿宋" w:hAnsi="仿宋"/>
                <w:color w:val="00000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刘晗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510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运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交通运输</w:t>
            </w:r>
            <w:r>
              <w:rPr>
                <w:rFonts w:eastAsia="仿宋" w:cs="仿宋" w:ascii="仿宋" w:hAnsi="仿宋"/>
                <w:color w:val="000000"/>
              </w:rPr>
              <w:t>(</w:t>
            </w:r>
            <w:r>
              <w:rPr>
                <w:rFonts w:ascii="仿宋" w:hAnsi="仿宋" w:cs="仿宋" w:eastAsia="仿宋"/>
                <w:color w:val="000000"/>
              </w:rPr>
              <w:t>智能运输工程</w:t>
            </w:r>
            <w:r>
              <w:rPr>
                <w:rFonts w:eastAsia="仿宋" w:cs="仿宋" w:ascii="仿宋" w:hAnsi="仿宋"/>
                <w:color w:val="00000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三个臭皮匠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郭腾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2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孙佳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980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明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980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智能小车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祝昱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2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陈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凡同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要讲武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成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313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杨富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212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彭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四五六全都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伍文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4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史钧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4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刘家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011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筛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苏晓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7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施艾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7210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威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前方高能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佳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91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程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91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崔诗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0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supercarmake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子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910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施元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910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赵文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91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欠欠</w:t>
            </w:r>
            <w:r>
              <w:rPr>
                <w:rFonts w:eastAsia="仿宋" w:cs="仿宋" w:ascii="仿宋" w:hAnsi="仿宋"/>
                <w:color w:val="000000"/>
              </w:rPr>
              <w:t>2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吴星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2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语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获奖就女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黄金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21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业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211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李元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212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机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智能车一往无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黄定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18211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聂泽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1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王晨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1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薛定谔的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张彦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111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荣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113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张艺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2811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打工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9211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马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980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程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8398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Dazzle L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王子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</w:rPr>
              <w:t>192111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孙贵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1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谭朝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color w:val="000000"/>
              </w:rPr>
              <w:t>192111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color w:val="000000"/>
              </w:rPr>
              <w:t>通信工程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10T06:20:00Z</dcterms:modified>
  <cp:revision>8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