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true"/>
        <w:spacing w:lineRule="exact" w:line="881"/>
        <w:ind w:left="0" w:hanging="0"/>
        <w:jc w:val="center"/>
        <w:textAlignment w:val="auto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20" w:after="12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北京交通大学大学生管理会计应用大赛竞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560"/>
        <w:jc w:val="both"/>
        <w:textAlignment w:val="auto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bookmarkStart w:id="0" w:name="_Hlk50559827"/>
      <w:bookmarkEnd w:id="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由北京交通大学大学生</w:t>
      </w:r>
      <w:bookmarkStart w:id="1" w:name="_Hlk23324030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管理会计应用大赛</w:t>
      </w:r>
      <w:bookmarkEnd w:id="1"/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竞赛组委会主办、经济管理学院承办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年北京交通大学大学生管理会计应用大赛竞赛的评审工作已经结束。全校共有来自经济管理学院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（组成的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）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支参赛队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4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名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5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  <w:t>20</w:t>
      </w:r>
      <w:r>
        <w:rPr>
          <w:rFonts w:ascii="仿宋_GB2312" w:hAnsi="仿宋_GB2312" w:cs="Calibri" w:eastAsia="仿宋_GB2312"/>
          <w:kern w:val="2"/>
          <w:sz w:val="28"/>
          <w:szCs w:val="28"/>
          <w:lang w:val="en-US" w:eastAsia="zh-CN"/>
        </w:rPr>
        <w:t>人），获奖名单详见附件。现将评审结果予以公布。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  <w:lang w:val="en-US" w:eastAsia="zh-CN"/>
        </w:rPr>
      </w:pPr>
      <w:r>
        <w:rPr>
          <w:rFonts w:eastAsia="仿宋_GB2312" w:cs="Calibri" w:ascii="仿宋_GB2312" w:hAnsi="仿宋_GB2312"/>
          <w:kern w:val="2"/>
          <w:sz w:val="28"/>
          <w:szCs w:val="28"/>
          <w:lang w:val="en-US" w:eastAsia="zh-CN"/>
        </w:rPr>
      </w:r>
      <w:bookmarkStart w:id="2" w:name="_Hlk50559827"/>
      <w:bookmarkStart w:id="3" w:name="_Hlk50559827"/>
      <w:bookmarkEnd w:id="3"/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ab/>
        <w:tab/>
        <w:tab/>
        <w:tab/>
        <w:tab/>
        <w:tab/>
        <w:tab/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北京交通大学大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管理会计应用大赛竞赛组委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（教务处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204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 xml:space="preserve">     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2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1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false"/>
        <w:bidi w:val="0"/>
        <w:snapToGrid w:val="true"/>
        <w:spacing w:lineRule="auto" w:line="360"/>
        <w:ind w:left="5040" w:right="0" w:firstLine="72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仿宋_GB2312" w:cs="Calibri" w:ascii="仿宋_GB2312" w:hAnsi="仿宋_GB2312"/>
          <w:b w:val="false"/>
          <w:bCs w:val="false"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0" w:after="164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管理会计应用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</w:t>
      </w:r>
      <w:r>
        <w:rPr>
          <w:rFonts w:ascii="仿宋" w:hAnsi="仿宋" w:cs="仿宋" w:eastAsia="仿宋"/>
          <w:b/>
          <w:kern w:val="0"/>
          <w:sz w:val="28"/>
          <w:szCs w:val="28"/>
        </w:rPr>
        <w:t>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91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做的全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晓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韩莹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思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心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搞快点小分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焦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心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思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博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91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咋肥四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晓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41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汪昕玥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31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真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2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于洪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8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远晖牌芝士虾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远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佳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东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交小当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佳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孟炜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钦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22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5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91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叫我第一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远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梦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梦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雷卓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变好玩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易帅湘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湛镒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昱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财高八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祝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名扬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槟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润嘉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水之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肖鸿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雨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付小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荆浩志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今天也要好好努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熙群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钱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Style15">
    <w:name w:val="列出段落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dc:language>en-US</dc:language>
  <cp:lastModifiedBy>zy</cp:lastModifiedBy>
  <cp:lastPrinted>2015-01-12T09:38:00Z</cp:lastPrinted>
  <dcterms:modified xsi:type="dcterms:W3CDTF">2020-12-09T04:56:34Z</dcterms:modified>
  <cp:revision>4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