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exact" w:line="881"/>
        <w:ind w:left="0" w:hanging="0"/>
        <w:jc w:val="center"/>
        <w:textAlignment w:val="auto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120" w:after="12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关于公布</w:t>
      </w:r>
      <w:bookmarkStart w:id="0" w:name="_Hlk9936396"/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北京交通大学大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0" w:after="12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建筑结构设计竞赛评审结果的通知</w:t>
      </w:r>
      <w:bookmarkEnd w:id="0"/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由北京交通大学大学生建筑结构设计竞赛组委会主办、土木建筑工程学院承办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02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年北京交通大学大学生建筑结构设计竞赛的评审工作已经结束。全校共有来自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个学院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48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（组成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支参赛队）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4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支参赛队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4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获奖名单详见附件。现将评审结果予以公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附件：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02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年北京交通大学大学生建筑结构设计竞赛获奖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0" w:right="72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北京交通大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大学生建筑结构设计竞赛组委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0" w:right="72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（教务处代章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0" w:right="72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 xml:space="preserve">     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5040" w:right="0" w:firstLine="72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建筑结构设计</w:t>
      </w:r>
      <w:r>
        <w:rPr>
          <w:rFonts w:ascii="仿宋" w:hAnsi="仿宋" w:cs="仿宋" w:eastAsia="仿宋"/>
          <w:b/>
          <w:kern w:val="0"/>
          <w:sz w:val="32"/>
          <w:szCs w:val="32"/>
        </w:rPr>
        <w:t>竞赛获奖名单</w:t>
      </w:r>
    </w:p>
    <w:p>
      <w:pPr>
        <w:pStyle w:val="Normal"/>
        <w:autoSpaceDE w:val="false"/>
        <w:spacing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2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12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247"/>
        <w:gridCol w:w="1247"/>
        <w:gridCol w:w="1417"/>
        <w:gridCol w:w="2268"/>
        <w:gridCol w:w="1247"/>
      </w:tblGrid>
      <w:tr>
        <w:trPr>
          <w:tblHeader w:val="true"/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桥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云中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杨春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启刚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徐国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4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张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赵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章新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朱佳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结构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BJTU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一代一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徐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231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王萌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王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231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如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231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陈子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312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与艺术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赵胜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311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与艺术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王浩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311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与艺术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12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247"/>
        <w:gridCol w:w="1247"/>
        <w:gridCol w:w="1417"/>
        <w:gridCol w:w="2268"/>
        <w:gridCol w:w="1247"/>
      </w:tblGrid>
      <w:tr>
        <w:trPr>
          <w:tblHeader w:val="true"/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桥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白鹤亮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杜煜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贾影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宛洪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俞亦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张文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6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骆茂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9311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与艺术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华宏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9311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与艺术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结构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Simply Si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倪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陈安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黄智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纪佳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高炳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与艺术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倪豪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2315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土木建筑工程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郭昊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311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与艺术学院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5">
    <w:name w:val="列出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dc:language>en-US</dc:language>
  <cp:lastModifiedBy>zy</cp:lastModifiedBy>
  <cp:lastPrinted>2015-01-12T09:38:00Z</cp:lastPrinted>
  <dcterms:modified xsi:type="dcterms:W3CDTF">2020-11-04T06:44:12Z</dcterms:modified>
  <cp:revision>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