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exact" w:line="881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120" w:after="1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北京交通大学大学生英语写作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由北京交通大学大学生英语写作大赛竞赛组委会主办、语言与传播学院承办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年北京交通大学大学生英语写作大赛的评审工作已经结束。全校共有来自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个学院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4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获奖名单详见附件。现将评审结果予以公布。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72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ab/>
        <w:tab/>
        <w:tab/>
        <w:tab/>
        <w:tab/>
        <w:tab/>
        <w:tab/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北京交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大学生英语写作大赛竞赛组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72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（教务处代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72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202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5040" w:right="0" w:firstLine="72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英语写作大赛</w:t>
      </w:r>
      <w:r>
        <w:rPr>
          <w:rFonts w:ascii="仿宋" w:hAnsi="仿宋" w:cs="仿宋" w:eastAsia="仿宋"/>
          <w:b/>
          <w:kern w:val="0"/>
          <w:sz w:val="32"/>
          <w:szCs w:val="32"/>
        </w:rPr>
        <w:t>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3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2835"/>
        <w:gridCol w:w="2551"/>
      </w:tblGrid>
      <w:tr>
        <w:trPr>
          <w:tblHeader w:val="true"/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芊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322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传播学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吾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322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网络与新媒体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科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32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英语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2835"/>
        <w:gridCol w:w="2551"/>
      </w:tblGrid>
      <w:tr>
        <w:trPr>
          <w:tblHeader w:val="true"/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靖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301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计算机与信息技术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杨铭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52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雅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5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心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61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娓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252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徐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2314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建筑工程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佳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251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诗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2112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电子信息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2835"/>
        <w:gridCol w:w="2551"/>
      </w:tblGrid>
      <w:tr>
        <w:trPr>
          <w:tblHeader w:val="true"/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蓝陈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32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许赛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71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科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轩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22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机械电子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机械与电子控制工程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东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71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软件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软件工程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211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电子信息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昕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41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幸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71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计算机与信息技术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齐致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91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电气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电气类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卫姝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华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1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詹天佑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暂无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小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98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工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5">
    <w:name w:val="列出段落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dc:language>en-US</dc:language>
  <cp:lastModifiedBy>zy</cp:lastModifiedBy>
  <cp:lastPrinted>2015-01-12T09:38:00Z</cp:lastPrinted>
  <dcterms:modified xsi:type="dcterms:W3CDTF">2020-11-02T01:23:47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