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人文知识竞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人文知识竞赛组委会主办、马克思主义学院承办、文化教育中心具体实施、知行国学社等人文社团联盟成员单位协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人文知识竞赛已经圆满结束。全校共有近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报名参赛，经竞赛评审专家组评审、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5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获奖选手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、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9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、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，获奖名单详见附件。现将评审结果予以公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：</w:t>
      </w:r>
      <w:r>
        <w:rPr>
          <w:rFonts w:eastAsia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北京</w:t>
      </w:r>
      <w:r>
        <w:rPr>
          <w:rFonts w:ascii="仿宋_GB2312" w:hAnsi="仿宋_GB2312" w:eastAsia="仿宋_GB2312"/>
          <w:color w:val="000000"/>
          <w:sz w:val="28"/>
          <w:szCs w:val="28"/>
        </w:rPr>
        <w:t>交通大学大学生人文知识竞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444" w:firstLine="560"/>
        <w:jc w:val="right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北京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204" w:firstLine="561"/>
        <w:jc w:val="right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人文知识竞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204" w:firstLine="561"/>
        <w:jc w:val="right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204" w:firstLine="561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202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spacing w:lineRule="auto" w:line="27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人文知识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kern w:val="0"/>
          <w:sz w:val="28"/>
          <w:szCs w:val="28"/>
        </w:rPr>
        <w:t>名）</w:t>
      </w:r>
    </w:p>
    <w:tbl>
      <w:tblPr>
        <w:tblW w:w="833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02"/>
        <w:gridCol w:w="1554"/>
        <w:gridCol w:w="1554"/>
        <w:gridCol w:w="3920"/>
      </w:tblGrid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申子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19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陈星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3154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土建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谢波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5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蒲非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19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彭博琛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81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计算机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熊艺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723132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土木建筑工程学院</w:t>
            </w:r>
          </w:p>
        </w:tc>
      </w:tr>
    </w:tbl>
    <w:p>
      <w:pPr>
        <w:pStyle w:val="Normal"/>
        <w:ind w:left="2520"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9</w:t>
      </w:r>
      <w:r>
        <w:rPr>
          <w:rFonts w:ascii="仿宋" w:hAnsi="仿宋" w:cs="仿宋" w:eastAsia="仿宋"/>
          <w:b/>
          <w:kern w:val="0"/>
          <w:sz w:val="28"/>
          <w:szCs w:val="28"/>
        </w:rPr>
        <w:t>名）</w:t>
      </w:r>
    </w:p>
    <w:tbl>
      <w:tblPr>
        <w:tblW w:w="833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02"/>
        <w:gridCol w:w="1554"/>
        <w:gridCol w:w="1554"/>
        <w:gridCol w:w="3920"/>
      </w:tblGrid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苏珉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马奥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810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钱泽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2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徐天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5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吴明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李梓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6105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法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周文林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3116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土木建筑工程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刘千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811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金尚坤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7203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</w:tbl>
    <w:p>
      <w:pPr>
        <w:pStyle w:val="Normal"/>
        <w:ind w:left="2520"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</w:rPr>
        <w:t>名）</w:t>
      </w:r>
    </w:p>
    <w:tbl>
      <w:tblPr>
        <w:tblW w:w="833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02"/>
        <w:gridCol w:w="1554"/>
        <w:gridCol w:w="1554"/>
        <w:gridCol w:w="3920"/>
      </w:tblGrid>
      <w:tr>
        <w:trPr>
          <w:tblHeader w:val="true"/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李毅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3167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土木建筑工程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吕易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3167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土木建筑工程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王雨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赵路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8112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杨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9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汪冰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5113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杨海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7123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朱容桢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3165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土建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吴沛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1135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武士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32106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经济与管理学院</w:t>
            </w:r>
          </w:p>
        </w:tc>
      </w:tr>
    </w:tbl>
    <w:p>
      <w:pPr>
        <w:pStyle w:val="Normal"/>
        <w:ind w:left="2520"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5">
    <w:name w:val="列出段落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0-06T07:28:44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