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17</w:t>
      </w:r>
      <w:r>
        <w:rPr/>
        <w:t>届毕业生电子信息采集（摄像）顺序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279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</w:t>
            </w:r>
          </w:p>
        </w:tc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</w:tr>
      <w:tr>
        <w:trPr>
          <w:trHeight w:val="4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电信学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  <w:r>
              <w:rPr>
                <w:b/>
                <w:color w:val="FF0000"/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20</w:t>
            </w:r>
            <w:r>
              <w:rPr>
                <w:b/>
                <w:color w:val="FF0000"/>
                <w:sz w:val="24"/>
              </w:rPr>
              <w:t>日（周四）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>9:0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11: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软件学院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法学院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计算机学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  <w:r>
              <w:rPr>
                <w:b/>
                <w:color w:val="FF0000"/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20</w:t>
            </w:r>
            <w:r>
              <w:rPr>
                <w:b/>
                <w:color w:val="FF0000"/>
                <w:sz w:val="24"/>
              </w:rPr>
              <w:t>日（周四）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13:0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16:00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电气学院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马克思主义学院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法学院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运输学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  <w:r>
              <w:rPr>
                <w:b/>
                <w:color w:val="FF0000"/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21</w:t>
            </w:r>
            <w:r>
              <w:rPr>
                <w:b/>
                <w:color w:val="FF0000"/>
                <w:sz w:val="24"/>
              </w:rPr>
              <w:t>日（周五）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>9:0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11:30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学院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艺学院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土建学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  <w:r>
              <w:rPr>
                <w:b/>
                <w:color w:val="FF0000"/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22</w:t>
            </w:r>
            <w:r>
              <w:rPr>
                <w:b/>
                <w:color w:val="FF0000"/>
                <w:sz w:val="24"/>
              </w:rPr>
              <w:t>日（周六）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午</w:t>
            </w:r>
            <w:r>
              <w:rPr>
                <w:b/>
                <w:sz w:val="24"/>
              </w:rPr>
              <w:t>9:0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11:3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984806"/>
                <w:sz w:val="24"/>
              </w:rPr>
              <w:t>经管学院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984806"/>
                <w:sz w:val="24"/>
              </w:rPr>
            </w:pPr>
            <w:r>
              <w:rPr>
                <w:b/>
                <w:color w:val="984806"/>
                <w:sz w:val="24"/>
              </w:rPr>
              <w:t>经管学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  <w:r>
              <w:rPr>
                <w:b/>
                <w:color w:val="FF0000"/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22</w:t>
            </w:r>
            <w:r>
              <w:rPr>
                <w:b/>
                <w:color w:val="FF0000"/>
                <w:sz w:val="24"/>
              </w:rPr>
              <w:t>日（周六）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午</w:t>
            </w:r>
            <w:r>
              <w:rPr>
                <w:b/>
                <w:sz w:val="24"/>
              </w:rPr>
              <w:t>13:0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16:0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机电学院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为了便于纸质照片管理请各学院尽量按照安排的时间进行集中采集</w:t>
      </w:r>
      <w:r>
        <w:rPr/>
        <w:t>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2:08:00Z</dcterms:created>
  <dc:creator>user</dc:creator>
  <dc:description/>
  <cp:keywords/>
  <dc:language>en-US</dc:language>
  <cp:lastModifiedBy>xjgl</cp:lastModifiedBy>
  <dcterms:modified xsi:type="dcterms:W3CDTF">2016-10-13T10:49:00Z</dcterms:modified>
  <cp:revision>7</cp:revision>
  <dc:subject/>
  <dc:title>2007届毕业生电子信息采集（摄像）顺序</dc:title>
</cp:coreProperties>
</file>