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0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shd w:fill="FFFFFF" w:val="clear"/>
        <w:autoSpaceDE w:val="true"/>
        <w:spacing w:lineRule="auto" w:line="360" w:before="120" w:after="156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</w:t>
      </w:r>
      <w:r>
        <w:rPr>
          <w:rFonts w:ascii="华文中宋" w:hAnsi="华文中宋" w:cs="Calibri" w:eastAsia="华文中宋"/>
          <w:b/>
          <w:bCs/>
          <w:color w:val="000000"/>
          <w:sz w:val="36"/>
          <w:szCs w:val="36"/>
        </w:rPr>
        <w:t>北京交通大学第二届“互联网</w:t>
      </w:r>
      <w:r>
        <w:rPr>
          <w:rFonts w:eastAsia="华文中宋" w:cs="Calibri" w:ascii="华文中宋" w:hAnsi="华文中宋"/>
          <w:b/>
          <w:bCs/>
          <w:color w:val="000000"/>
          <w:sz w:val="36"/>
          <w:szCs w:val="36"/>
        </w:rPr>
        <w:t>+”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Calibri" w:eastAsia="华文中宋"/>
          <w:b/>
          <w:bCs/>
          <w:color w:val="000000"/>
          <w:sz w:val="36"/>
          <w:szCs w:val="36"/>
        </w:rPr>
        <w:t>大学生创新创业大赛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评审结果的通知</w:t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 w:cs="华文中宋"/>
          <w:b/>
          <w:b/>
          <w:kern w:val="2"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由北京交通大学“互联网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+”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大学生创新创业大赛组委会主办、计算机学院承办的北京交通大学第二届“互联网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+”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大学生创新创业大赛评审工作已经结束。全校共有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122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项作品参赛，经竞赛专家组评审、组委会审定，共评选出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57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项作品获奖，其中一等奖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项，二等奖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22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项，三等奖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24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项，获奖作品名单详见附件。现将评审结果予以公布。</w:t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北京交通大学第二届“互联网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+”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大学生创新创业大赛获奖名单</w:t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Calibri"/>
          <w:color w:val="000000"/>
          <w:sz w:val="28"/>
          <w:szCs w:val="28"/>
        </w:rPr>
      </w:pP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北京交通大学 “互联网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+”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大学生创新创业大赛组委会</w:t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 xml:space="preserve">（教务处  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 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   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招生与就业处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  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 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  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研究生院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 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 xml:space="preserve">     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 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校团委代章）</w:t>
      </w:r>
    </w:p>
    <w:p>
      <w:pPr>
        <w:pStyle w:val="Normal"/>
        <w:autoSpaceDE w:val="true"/>
        <w:snapToGrid w:val="false"/>
        <w:spacing w:lineRule="auto" w:line="360"/>
        <w:jc w:val="center"/>
        <w:rPr/>
      </w:pP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14</w:t>
      </w: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autoSpaceDE w:val="true"/>
        <w:spacing w:lineRule="auto" w:line="36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</w:t>
      </w:r>
    </w:p>
    <w:p>
      <w:pPr>
        <w:pStyle w:val="Normal"/>
        <w:autoSpaceDE w:val="true"/>
        <w:spacing w:lineRule="exact" w:line="600"/>
        <w:jc w:val="center"/>
        <w:rPr>
          <w:rFonts w:ascii="华文中宋" w:hAnsi="华文中宋" w:eastAsia="华文中宋" w:cs="华文中宋"/>
          <w:b/>
          <w:b/>
          <w:kern w:val="2"/>
          <w:sz w:val="30"/>
          <w:szCs w:val="30"/>
        </w:rPr>
      </w:pP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北京交通大学第二届“互联网</w:t>
      </w:r>
      <w:r>
        <w:rPr>
          <w:rFonts w:eastAsia="华文中宋" w:cs="华文中宋" w:ascii="华文中宋" w:hAnsi="华文中宋"/>
          <w:b/>
          <w:kern w:val="2"/>
          <w:sz w:val="30"/>
          <w:szCs w:val="30"/>
        </w:rPr>
        <w:t>+”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大学生创新创业大赛获奖名单</w:t>
      </w:r>
    </w:p>
    <w:p>
      <w:pPr>
        <w:pStyle w:val="Normal"/>
        <w:autoSpaceDE w:val="true"/>
        <w:spacing w:before="120" w:after="0"/>
        <w:jc w:val="center"/>
        <w:rPr/>
      </w:pPr>
      <w:r>
        <w:rPr/>
        <w:t>一等奖（</w:t>
      </w:r>
      <w:r>
        <w:rPr/>
        <w:t>11</w:t>
      </w:r>
      <w:r>
        <w:rPr/>
        <w:t>项）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463"/>
        <w:gridCol w:w="1400"/>
        <w:gridCol w:w="1246"/>
        <w:gridCol w:w="1360"/>
      </w:tblGrid>
      <w:tr>
        <w:trPr>
          <w:tblHeader w:val="true"/>
          <w:trHeight w:val="39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生姓名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老师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竞赛类别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太阳能光伏屋顶热电联供系统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5638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曾国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耿冠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120698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一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外校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吕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121676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魏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148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旭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98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砚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1101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振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998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慧电动出行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文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0808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毕军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子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6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伟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0807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谢一德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7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高航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5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0800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廷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095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永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1421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倩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58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游客位置的智能化景区导览系统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明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077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方维维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才子昕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8105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白渊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05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侯明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39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振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425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冯家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35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高密度双弧面放电低温等离子体气体裂解除臭设备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黎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47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姚宏    郭名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宗博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4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佳颖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0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阮蓉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37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妍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15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宋梦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5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射频识别技术的物流仓储自动识别系统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汉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63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路勇    裘晓东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邓昶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56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魏中锐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70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郑海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12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祎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22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席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03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蔡文柯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1085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电磁阻尼可调节健身车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沈来来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42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安然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52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卢朝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分布式安全保密检查系统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吴倩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3015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黎妹红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尹红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3017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崔岩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300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铁路购，乘车购物新体验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文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929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磊山 唐金金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瑞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78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林  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752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文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外校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樊莹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94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含笑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935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  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0957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神域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魔法学社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天柱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01168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立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21078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13021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非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01082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一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102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程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6268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中</w:t>
            </w:r>
            <w:r>
              <w:rPr>
                <w:rFonts w:eastAsia="仿宋_GB2312;仿宋" w:ascii="仿宋_GB2312;仿宋" w:hAnsi="仿宋_GB2312;仿宋"/>
                <w:kern w:val="2"/>
              </w:rPr>
              <w:t>8</w:t>
            </w:r>
            <w:r>
              <w:rPr>
                <w:rFonts w:ascii="仿宋_GB2312;仿宋" w:hAnsi="仿宋_GB2312;仿宋" w:eastAsia="仿宋_GB2312;仿宋"/>
                <w:kern w:val="2"/>
              </w:rPr>
              <w:t>台球机器人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晓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40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崔若诗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07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保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14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钟秀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9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宏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139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孟祥麒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98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三维打印产品及服务平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成俊霖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16359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颖琦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初创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16363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51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顺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校友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</w:tbl>
    <w:p>
      <w:pPr>
        <w:pStyle w:val="Normal"/>
        <w:autoSpaceDE w:val="true"/>
        <w:jc w:val="center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</w:rPr>
      </w:r>
    </w:p>
    <w:p>
      <w:pPr>
        <w:pStyle w:val="Normal"/>
        <w:autoSpaceDE w:val="true"/>
        <w:spacing w:before="120" w:after="0"/>
        <w:jc w:val="center"/>
        <w:rPr/>
      </w:pPr>
      <w:r>
        <w:rPr/>
        <w:t>二等奖（</w:t>
      </w:r>
      <w:r>
        <w:rPr/>
        <w:t>22</w:t>
      </w:r>
      <w:r>
        <w:rPr/>
        <w:t>项）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509"/>
        <w:gridCol w:w="1416"/>
        <w:gridCol w:w="1239"/>
        <w:gridCol w:w="1300"/>
      </w:tblGrid>
      <w:tr>
        <w:trPr>
          <w:tblHeader w:val="true"/>
          <w:trHeight w:val="39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生姓名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老师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竞赛类别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荣光智能水表系统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荣宝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40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然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009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鑫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201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11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光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0105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58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思颖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200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35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文博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01049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城市轨道交通节能小组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黄翔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12152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曹芳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13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冯唐松</w:t>
            </w:r>
          </w:p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24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iband</w:t>
            </w:r>
            <w:r>
              <w:rPr>
                <w:rFonts w:ascii="仿宋_GB2312;仿宋" w:hAnsi="仿宋_GB2312;仿宋" w:eastAsia="仿宋_GB2312;仿宋"/>
                <w:kern w:val="2"/>
              </w:rPr>
              <w:t>管乐智能辅助教学装置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淦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0832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晓杨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292019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30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温晴伊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0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唐嘉欣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9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姚程远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29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 xml:space="preserve">结合智能手表的养老健康实时检测系统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幸潮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01026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旭东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延昊南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0105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奕博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0110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能导购机器人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朱湘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078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谢桦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佳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4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孟琰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045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曹睿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6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焦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3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林安娜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6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云巴士定制平台——基于移动端的北京公交订制服务平台智能化运营与调度研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璐瑶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2016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曾进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晓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5201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郑隐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39853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彭廷鑫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5201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试卷扫描团队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156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戴胜华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白凤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0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闭家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306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秋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204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可实现远距离测量和曲线长度测量的非接触性激光测量装置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武琦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256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虹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吴钰颖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16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巫川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2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广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32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解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326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美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19114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定密系统创新团队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何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180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杜晔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胤彤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09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原方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0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候凯悦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5122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168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</w:t>
            </w:r>
            <w:r>
              <w:rPr>
                <w:rFonts w:eastAsia="仿宋_GB2312;仿宋" w:ascii="仿宋_GB2312;仿宋" w:hAnsi="仿宋_GB2312;仿宋"/>
                <w:kern w:val="2"/>
              </w:rPr>
              <w:t>Spark</w:t>
            </w:r>
            <w:r>
              <w:rPr>
                <w:rFonts w:ascii="仿宋_GB2312;仿宋" w:hAnsi="仿宋_GB2312;仿宋" w:eastAsia="仿宋_GB2312;仿宋"/>
                <w:kern w:val="2"/>
              </w:rPr>
              <w:t>的高通量测序数据处理分析系统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10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保民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284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车载智能行车环境状况评估仪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阮涛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1200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韦世奎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 xml:space="preserve">张元瀚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53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博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5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子晔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39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博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25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蔡斯琪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5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</w:rPr>
              <w:t>“</w:t>
            </w:r>
            <w:r>
              <w:rPr>
                <w:rFonts w:ascii="仿宋_GB2312;仿宋" w:hAnsi="仿宋_GB2312;仿宋" w:eastAsia="仿宋_GB2312;仿宋"/>
                <w:kern w:val="2"/>
              </w:rPr>
              <w:t>城会玩”俱乐部与创意众筹平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袁慧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52027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任爽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黎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2006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龚修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8114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唐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1076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Fit+</w:t>
            </w:r>
            <w:r>
              <w:rPr>
                <w:rFonts w:ascii="仿宋_GB2312;仿宋" w:hAnsi="仿宋_GB2312;仿宋" w:eastAsia="仿宋_GB2312;仿宋"/>
                <w:kern w:val="2"/>
              </w:rPr>
              <w:t>私人健身教练</w:t>
            </w:r>
            <w:r>
              <w:rPr>
                <w:rFonts w:eastAsia="仿宋_GB2312;仿宋" w:ascii="仿宋_GB2312;仿宋" w:hAnsi="仿宋_GB2312;仿宋"/>
                <w:kern w:val="2"/>
              </w:rPr>
              <w:t>O2O</w:t>
            </w:r>
            <w:r>
              <w:rPr>
                <w:rFonts w:ascii="仿宋_GB2312;仿宋" w:hAnsi="仿宋_GB2312;仿宋" w:eastAsia="仿宋_GB2312;仿宋"/>
                <w:kern w:val="2"/>
              </w:rPr>
              <w:t>平台创业计划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鸿冉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3026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润彤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自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210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毕辰雨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15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回益公益项目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郦周婕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3024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颖琦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星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166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0113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楠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400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姜旻玥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43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尚高慧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0109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生跃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1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凡瑜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7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</w:rPr>
              <w:t>“</w:t>
            </w:r>
            <w:r>
              <w:rPr>
                <w:rFonts w:ascii="仿宋_GB2312;仿宋" w:hAnsi="仿宋_GB2312;仿宋" w:eastAsia="仿宋_GB2312;仿宋"/>
                <w:kern w:val="2"/>
              </w:rPr>
              <w:t>互联网＋”背景下物流社区移动互联创客平台的构建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49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穆东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其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0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祺瑜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0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翟鹤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6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玥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7205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5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谭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51263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青豆硬客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邹子星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21059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围    许华婷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冯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105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志娟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201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曹越月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1300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黄明凯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212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夕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202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小巴郎团队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阿力木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阿卜力米提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21061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勤俭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丁香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05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努尔艾力江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库尔班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201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热克甫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赛买提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1185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佐丽胡玛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艾合麦提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0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地力穆拉提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热合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6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其曼古力</w:t>
            </w:r>
            <w:r>
              <w:rPr>
                <w:rFonts w:eastAsia="仿宋_GB2312;仿宋" w:ascii="仿宋_GB2312;仿宋" w:hAnsi="仿宋_GB2312;仿宋"/>
                <w:kern w:val="2"/>
              </w:rPr>
              <w:t>·</w:t>
            </w:r>
            <w:r>
              <w:rPr>
                <w:rFonts w:ascii="仿宋_GB2312;仿宋" w:hAnsi="仿宋_GB2312;仿宋" w:eastAsia="仿宋_GB2312;仿宋"/>
                <w:kern w:val="2"/>
              </w:rPr>
              <w:t>卡哈尔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7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指尖上的“记忆”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冯家丛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35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慧慧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3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宇航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8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潜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2115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晨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3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骆卓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2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伟航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外校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to+be+health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015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秦秋莉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阳茗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173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毕辰雨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157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VRONE</w:t>
            </w:r>
            <w:r>
              <w:rPr>
                <w:rFonts w:ascii="仿宋_GB2312;仿宋" w:hAnsi="仿宋_GB2312;仿宋" w:eastAsia="仿宋_GB2312;仿宋"/>
                <w:kern w:val="2"/>
              </w:rPr>
              <w:t>虚拟现实康复训练系统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42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青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5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玥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7205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30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毕容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51275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AR</w:t>
            </w:r>
            <w:r>
              <w:rPr>
                <w:rFonts w:ascii="仿宋_GB2312;仿宋" w:hAnsi="仿宋_GB2312;仿宋" w:eastAsia="仿宋_GB2312;仿宋"/>
                <w:kern w:val="2"/>
              </w:rPr>
              <w:t>试衣</w:t>
            </w:r>
            <w:r>
              <w:rPr>
                <w:rFonts w:eastAsia="仿宋_GB2312;仿宋" w:ascii="仿宋_GB2312;仿宋" w:hAnsi="仿宋_GB2312;仿宋"/>
                <w:kern w:val="2"/>
              </w:rPr>
              <w:t>36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冕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14021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若鑫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2107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凡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1302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非凡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01082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天柱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0116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6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程诚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6268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盲文平板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符志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2002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后金</w:t>
            </w:r>
          </w:p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初创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吴丽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24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歌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1170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嘉玮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1171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  巧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72076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</w:tbl>
    <w:p>
      <w:pPr>
        <w:pStyle w:val="Normal"/>
        <w:autoSpaceDE w:val="true"/>
        <w:jc w:val="center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</w:rPr>
      </w:r>
    </w:p>
    <w:p>
      <w:pPr>
        <w:pStyle w:val="Normal"/>
        <w:autoSpaceDE w:val="true"/>
        <w:spacing w:before="120" w:after="0"/>
        <w:jc w:val="center"/>
        <w:rPr/>
      </w:pPr>
      <w:r>
        <w:rPr/>
        <w:t>三等奖（</w:t>
      </w:r>
      <w:r>
        <w:rPr/>
        <w:t>24</w:t>
      </w:r>
      <w:r>
        <w:rPr/>
        <w:t>项）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24"/>
        <w:gridCol w:w="1318"/>
        <w:gridCol w:w="1419"/>
        <w:gridCol w:w="1276"/>
        <w:gridCol w:w="1276"/>
      </w:tblGrid>
      <w:tr>
        <w:trPr>
          <w:tblHeader w:val="true"/>
          <w:trHeight w:val="45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生姓名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老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竞赛类别</w:t>
            </w:r>
          </w:p>
        </w:tc>
      </w:tr>
      <w:tr>
        <w:trPr>
          <w:trHeight w:val="468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可穿戴式上肢康复训练机器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韩旭东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09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秀丽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559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郑承谱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11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晓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11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低温等离子体技术的抗生素废水处理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成前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2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姜学东   谢桦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石琛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4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任超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4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公路长途客运站综合信息服务平台设计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孟令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5201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熙安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泽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96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梁珊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7400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婕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7401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饶露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7400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能停车位空间优化设计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韦文扬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4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晓春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邓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0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家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1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</w:t>
            </w:r>
            <w:r>
              <w:rPr>
                <w:rFonts w:eastAsia="仿宋_GB2312;仿宋" w:ascii="仿宋_GB2312;仿宋" w:hAnsi="仿宋_GB2312;仿宋"/>
                <w:kern w:val="2"/>
              </w:rPr>
              <w:t xml:space="preserve">labview </w:t>
            </w:r>
            <w:r>
              <w:rPr>
                <w:rFonts w:ascii="仿宋_GB2312;仿宋" w:hAnsi="仿宋_GB2312;仿宋" w:eastAsia="仿宋_GB2312;仿宋"/>
                <w:kern w:val="2"/>
              </w:rPr>
              <w:t>的飞盘发射器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单予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206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霍凯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雪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206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司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207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文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207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小静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207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6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舞蹈自动追光装置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高乐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9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明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4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夏石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29106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晓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7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7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</w:t>
            </w:r>
            <w:r>
              <w:rPr>
                <w:rFonts w:eastAsia="仿宋_GB2312;仿宋" w:ascii="仿宋_GB2312;仿宋" w:hAnsi="仿宋_GB2312;仿宋"/>
                <w:kern w:val="2"/>
              </w:rPr>
              <w:t>WiFi</w:t>
            </w:r>
            <w:r>
              <w:rPr>
                <w:rFonts w:ascii="仿宋_GB2312;仿宋" w:hAnsi="仿宋_GB2312;仿宋" w:eastAsia="仿宋_GB2312;仿宋"/>
                <w:kern w:val="2"/>
              </w:rPr>
              <w:t>技术的室内定位系统的应用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蔡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2109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韦世奎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白双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00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森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7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8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楼宇暖气智能化管理系统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韦文扬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4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晓冬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鹏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4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未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思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6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9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</w:rPr>
              <w:t>“</w:t>
            </w:r>
            <w:r>
              <w:rPr>
                <w:rFonts w:ascii="仿宋_GB2312;仿宋" w:hAnsi="仿宋_GB2312;仿宋" w:eastAsia="仿宋_GB2312;仿宋"/>
                <w:kern w:val="2"/>
              </w:rPr>
              <w:t>角徵羽”—大学生音乐交流学习平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林春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38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润卿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华川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108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饶登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106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博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0113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宋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7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宋玉婷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202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依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2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0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</w:rPr>
              <w:t>“</w:t>
            </w:r>
            <w:r>
              <w:rPr>
                <w:rFonts w:eastAsia="仿宋_GB2312;仿宋" w:ascii="仿宋_GB2312;仿宋" w:hAnsi="仿宋_GB2312;仿宋"/>
                <w:kern w:val="2"/>
              </w:rPr>
              <w:t>MOOC</w:t>
            </w:r>
            <w:r>
              <w:rPr>
                <w:rFonts w:ascii="仿宋_GB2312;仿宋" w:hAnsi="仿宋_GB2312;仿宋" w:eastAsia="仿宋_GB2312;仿宋"/>
                <w:kern w:val="2"/>
              </w:rPr>
              <w:t>在线教育的智能管道”—无线</w:t>
            </w:r>
            <w:r>
              <w:rPr>
                <w:rFonts w:eastAsia="仿宋_GB2312;仿宋" w:ascii="仿宋_GB2312;仿宋" w:hAnsi="仿宋_GB2312;仿宋"/>
                <w:kern w:val="2"/>
              </w:rPr>
              <w:t>SDN</w:t>
            </w:r>
            <w:r>
              <w:rPr>
                <w:rFonts w:ascii="仿宋_GB2312;仿宋" w:hAnsi="仿宋_GB2312;仿宋" w:eastAsia="仿宋_GB2312;仿宋"/>
                <w:kern w:val="2"/>
              </w:rPr>
              <w:t>路由器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传仁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109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鲁凌云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佳伟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812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艾东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16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蓝牙</w:t>
            </w:r>
            <w:r>
              <w:rPr>
                <w:rFonts w:eastAsia="仿宋_GB2312;仿宋" w:ascii="仿宋_GB2312;仿宋" w:hAnsi="仿宋_GB2312;仿宋"/>
                <w:kern w:val="2"/>
              </w:rPr>
              <w:t>MAC</w:t>
            </w:r>
            <w:r>
              <w:rPr>
                <w:rFonts w:ascii="仿宋_GB2312;仿宋" w:hAnsi="仿宋_GB2312;仿宋" w:eastAsia="仿宋_GB2312;仿宋"/>
                <w:kern w:val="2"/>
              </w:rPr>
              <w:t>地址扫描技术于行人流中的应用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高博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5103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朱思聪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晨晓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5119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志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5106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韩瑜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5103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生活垃圾处理方法研究与装置研制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钧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5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继红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许敏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8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1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Glass++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逸飞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04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清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殷婷婷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7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宋光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9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滚筒型直线感应牵引电机测试装置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百川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106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吕刚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可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107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乐天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1106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宠你服务有限责任公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丽红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3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晟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67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宋铭星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42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静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7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嫣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627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邓云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69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6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趣社——基于移动端的高校社团管理系统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闵道祯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0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馨迪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龚明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200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201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7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飞鸟财信</w:t>
            </w:r>
            <w:r>
              <w:rPr>
                <w:rFonts w:eastAsia="仿宋_GB2312;仿宋" w:ascii="仿宋_GB2312;仿宋" w:hAnsi="仿宋_GB2312;仿宋"/>
                <w:kern w:val="2"/>
              </w:rPr>
              <w:t>APP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宗志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23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德红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甘鹭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27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弛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06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余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8107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8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多重幻境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130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闫路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0111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天柱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0116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非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0108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博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9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程诚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626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9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2"/>
              </w:rPr>
              <w:t xml:space="preserve">BeWithU </w:t>
            </w:r>
            <w:r>
              <w:rPr>
                <w:rFonts w:ascii="仿宋_GB2312;仿宋" w:hAnsi="仿宋_GB2312;仿宋" w:eastAsia="仿宋_GB2312;仿宋"/>
                <w:kern w:val="2"/>
              </w:rPr>
              <w:t>（在一起）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程诚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626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丽君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若鑫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1300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天柱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30116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非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0108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夏懿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4127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31302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0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能隐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郑豪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184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韩光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11838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闫晓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011313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1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智能家居，改变生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恒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旭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9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熊聪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8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2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人力资源的合理调配和优化开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文燕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22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创意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沈庆发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511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志颖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14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单珍珍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022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3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舞台自动追光系统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伟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589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颖琦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初创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梁秋晨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2142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夏石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29106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彬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12600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4</w:t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三只小喵摄影</w:t>
            </w:r>
            <w:r>
              <w:rPr>
                <w:rFonts w:eastAsia="仿宋_GB2312;仿宋" w:ascii="仿宋_GB2312;仿宋" w:hAnsi="仿宋_GB2312;仿宋"/>
                <w:kern w:val="2"/>
              </w:rPr>
              <w:t>O2O</w:t>
            </w:r>
            <w:r>
              <w:rPr>
                <w:rFonts w:ascii="仿宋_GB2312;仿宋" w:hAnsi="仿宋_GB2312;仿宋" w:eastAsia="仿宋_GB2312;仿宋"/>
                <w:kern w:val="2"/>
              </w:rPr>
              <w:t>平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吴竞威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413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德红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初创组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星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20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邱一鸣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9111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</w:tbl>
    <w:p>
      <w:pPr>
        <w:pStyle w:val="Normal"/>
        <w:autoSpaceDE w:val="true"/>
        <w:jc w:val="center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批注框文本"/>
    <w:basedOn w:val="Normal"/>
    <w:qFormat/>
    <w:pPr>
      <w:autoSpaceDE w:val="true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50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9-13T09:15:00Z</dcterms:modified>
  <cp:revision>9</cp:revision>
  <dc:subject/>
  <dc:title>北京交通大学部处函件（线上细下粗）3000份</dc:title>
</cp:coreProperties>
</file>