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9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数学竞赛评审结果的通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数学竞赛组委会主办、理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数学竞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0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，经竞赛评审专家组评审、组委会审定，共评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4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同学获奖。数学专业组共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；非数学专业甲组共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3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7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。获奖名单详见附件，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数学竞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autoSpaceDE w:val="true"/>
        <w:ind w:firstLine="6020"/>
        <w:jc w:val="both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北京交通大学</w:t>
      </w:r>
    </w:p>
    <w:p>
      <w:pPr>
        <w:pStyle w:val="Normal"/>
        <w:widowControl/>
        <w:autoSpaceDE w:val="true"/>
        <w:ind w:firstLine="5460"/>
        <w:jc w:val="both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大学生数学竞赛组委会</w:t>
      </w:r>
    </w:p>
    <w:p>
      <w:pPr>
        <w:pStyle w:val="Normal"/>
        <w:widowControl/>
        <w:autoSpaceDE w:val="true"/>
        <w:ind w:firstLine="5880"/>
        <w:jc w:val="both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教务处代章）</w:t>
      </w:r>
    </w:p>
    <w:p>
      <w:pPr>
        <w:pStyle w:val="Normal"/>
        <w:widowControl/>
        <w:autoSpaceDE w:val="true"/>
        <w:ind w:firstLine="5740"/>
        <w:jc w:val="both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eastAsia="仿宋_GB2312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eastAsia="仿宋_GB2312"/>
          <w:kern w:val="2"/>
          <w:sz w:val="28"/>
          <w:szCs w:val="28"/>
        </w:rPr>
        <w:t>月</w:t>
      </w:r>
      <w:r>
        <w:rPr>
          <w:rFonts w:eastAsia="仿宋_GB2312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eastAsia="仿宋_GB2312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数学竞赛获奖名单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792"/>
      </w:tblGrid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1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组别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钟景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学专业组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非数学专业组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刚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沅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翟建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原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颜明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陈志贵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66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广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彤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楚金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锴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汪达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洪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凌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1427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光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宋体;SimSun" w:ascii="仿宋_GB2312" w:hAnsi="仿宋_GB2312"/>
          <w:b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4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52"/>
        <w:gridCol w:w="1620"/>
        <w:gridCol w:w="1348"/>
        <w:gridCol w:w="1800"/>
      </w:tblGrid>
      <w:tr>
        <w:trPr>
          <w:tblHeader w:val="true"/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组别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朋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710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学专业组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子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家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711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赖必程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71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非数学专业组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卫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2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志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非数学专业组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知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20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30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1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武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曦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1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梦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世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高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210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少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易正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30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玉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8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白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崔泽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3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宏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1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成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30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晓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覃金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聿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雨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承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倩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0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谨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1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袁雨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210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伟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9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运输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万航宇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82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明先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思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2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土木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俊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2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天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明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魏晓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78</w:t>
      </w:r>
      <w:r>
        <w:rPr>
          <w:rFonts w:ascii="仿宋_GB2312" w:hAnsi="仿宋_GB2312" w:cs="宋体;SimSun" w:eastAsia="仿宋_GB2312"/>
          <w:b/>
          <w:sz w:val="28"/>
          <w:szCs w:val="28"/>
        </w:rPr>
        <w:t>名）</w:t>
      </w:r>
    </w:p>
    <w:tbl>
      <w:tblPr>
        <w:tblW w:w="7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30"/>
        <w:gridCol w:w="1620"/>
        <w:gridCol w:w="1440"/>
        <w:gridCol w:w="1730"/>
      </w:tblGrid>
      <w:tr>
        <w:trPr>
          <w:tblHeader w:val="true"/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组别</w:t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孙鹏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1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学专业组</w:t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文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梁晋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蔚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根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非数学专业组</w:t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洪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先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瑞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东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丽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玉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尹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玥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子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瑞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毛梓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9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孟天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91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亚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栾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润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41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尹溪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杜新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冯家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光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邵颖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郑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6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郝正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贾皓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连得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智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江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王安宇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83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谢哲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魏宇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非数学专业组</w:t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纯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张琼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91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淑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琪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谢淑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梁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玉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01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软件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邓俊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富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周莹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5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戴慧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师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宫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5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樊葱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67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罗盛宗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4251074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运输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甜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陶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31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木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贺勃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21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鹏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1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昆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卢书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子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子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柏慧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康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晓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童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谢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倪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4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管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3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8-05T08:32:00Z</dcterms:modified>
  <cp:revision>3</cp:revision>
  <dc:subject/>
  <dc:title>北京交通大学部处函件（线上细下粗）3000份</dc:title>
</cp:coreProperties>
</file>