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北京交通大学优秀博士、硕士学位论文评选办法</w:t>
      </w:r>
    </w:p>
    <w:p>
      <w:pPr>
        <w:pStyle w:val="Normal"/>
        <w:spacing w:lineRule="exact" w:line="560"/>
        <w:ind w:firstLine="723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（试行）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一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为培养和激励在学研究生的创新精神，促进高层次拔尖创新人才的脱颖而出，提高我校研究生教育质量，结合全国和北京市优秀博士学位论文评选工作，做好北京交通大学优秀博士、硕士学位论文评选工作，特制定本办法。 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二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优秀博士、硕士学位论文的评选工作遵循“科学公正、注重创新、严格筛选、宁缺毋滥”的原则进行。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三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受学校学位评定委员会的委托，校学位办公室负责组织校级优秀博士、硕士学位论文评选工作，其主要职责为：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．部署评选工作；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．组织复审和审定工作；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．接受和处理有关异议事项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．研究处理评选工作中的其他问题。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四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优秀博士、硕士学位论文的评选工作每年进行一次，参评论文为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本年度申请学位的博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士、硕士学位论文。每年评选优秀博士学位论文不超过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篇，优秀硕士学位论文不超过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100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篇。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五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优秀博士、硕士学位论文的评选标准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优秀硕士学位论文的评选标准为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）选题紧密结合国民经济发展的需要，有一定的理论意义或实用价值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）在了解国内外本学科前沿的基础上，有所创新，有所发现，有所前进，独立提出新的见解，研究成果较为突出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）材料翔实，逻辑严谨，表述规范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优秀博士学位论文的评选标准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）选题为本学科前沿，有重要理论意义或现实意义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）在理论或方法上有创新，取得突破性成果，达到国际同类学科先进水平，具有较好的社会效益或应用前景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）材料翔实，逻辑严谨，表述规范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六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评选程序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优秀博士、硕士学位论文的参评论文由学生申请、导师推荐，各学院组织初选，并由各学院学位分委员会向校学位办公室提出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初选名单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校学位办公室负责组织对初选论文进行复审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>学校学位评定委员会对申报材料进行审定，确定优秀博士、硕士学位论文入选名单。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七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对优秀博士、硕士学位论文作者和指导教师，由学校在当年学位授予仪式上进行表彰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八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对已批准的优秀博士、硕士学位论文，如发现有学术不端行为，按照《北京交通大学处理学术不端行为的办法》的规定执行，学校学位评定委员会依据学校学术委员会的认定结果，撤消获奖者的证书与奖励。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第九条</w:t>
      </w:r>
      <w:r>
        <w:rPr>
          <w:rFonts w:ascii="宋体;SimSun" w:hAnsi="宋体;SimSun" w:cs="宋体;SimSun"/>
          <w:bCs/>
          <w:color w:val="333333"/>
          <w:kern w:val="0"/>
          <w:sz w:val="28"/>
          <w:szCs w:val="28"/>
        </w:rPr>
        <w:t xml:space="preserve"> 本办法自发布之日起施行，北京交通大学学位办公室负责解释。各学院依据本办法并结合学科特点制订本学院优秀博士、硕士学位论文评选实施细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08:00Z</dcterms:created>
  <dc:creator>USER</dc:creator>
  <dc:description/>
  <cp:keywords/>
  <dc:language>en-US</dc:language>
  <cp:lastModifiedBy>founder</cp:lastModifiedBy>
  <cp:lastPrinted>2011-10-26T15:41:00Z</cp:lastPrinted>
  <dcterms:modified xsi:type="dcterms:W3CDTF">2015-04-27T04:14:00Z</dcterms:modified>
  <cp:revision>4</cp:revision>
  <dc:subject/>
  <dc:title>全国优秀博士学位论文评选办法</dc:title>
</cp:coreProperties>
</file>