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;Arial Unicode MS" w:hAnsi="仿宋_GB2312;Arial Unicode MS" w:eastAsia="仿宋_GB2312;Arial Unicode MS" w:cs="华文中宋"/>
          <w:sz w:val="30"/>
          <w:szCs w:val="30"/>
        </w:rPr>
      </w:pP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教通〔</w:t>
      </w:r>
      <w:r>
        <w:rPr>
          <w:rFonts w:eastAsia="仿宋_GB2312;Arial Unicode MS" w:cs="华文中宋" w:ascii="仿宋_GB2312;Arial Unicode MS" w:hAnsi="仿宋_GB2312;Arial Unicode MS"/>
          <w:sz w:val="30"/>
          <w:szCs w:val="30"/>
        </w:rPr>
        <w:t>2015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〕</w:t>
      </w:r>
      <w:r>
        <w:rPr>
          <w:rFonts w:eastAsia="仿宋_GB2312;Arial Unicode MS" w:cs="华文中宋" w:ascii="仿宋_GB2312;Arial Unicode MS" w:hAnsi="仿宋_GB2312;Arial Unicode MS"/>
          <w:sz w:val="30"/>
          <w:szCs w:val="30"/>
        </w:rPr>
        <w:t>127</w:t>
      </w:r>
      <w:r>
        <w:rPr>
          <w:rFonts w:ascii="仿宋_GB2312;Arial Unicode MS" w:hAnsi="仿宋_GB2312;Arial Unicode MS" w:cs="华文中宋" w:eastAsia="仿宋_GB2312;Arial Unicode MS"/>
          <w:sz w:val="30"/>
          <w:szCs w:val="30"/>
        </w:rPr>
        <w:t>号</w:t>
      </w:r>
    </w:p>
    <w:p>
      <w:pPr>
        <w:pStyle w:val="Normal"/>
        <w:spacing w:before="120" w:after="120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关于公布北京交通大学</w:t>
      </w:r>
      <w:r>
        <w:rPr>
          <w:rFonts w:eastAsia="华文中宋" w:cs="华文中宋" w:ascii="华文中宋" w:hAnsi="华文中宋"/>
          <w:b/>
          <w:sz w:val="32"/>
          <w:szCs w:val="32"/>
        </w:rPr>
        <w:t>2015</w:t>
      </w:r>
      <w:r>
        <w:rPr>
          <w:rFonts w:ascii="华文中宋" w:hAnsi="华文中宋" w:cs="华文中宋" w:eastAsia="华文中宋"/>
          <w:b/>
          <w:sz w:val="32"/>
          <w:szCs w:val="32"/>
        </w:rPr>
        <w:t>年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大学生创新训练项目中期检查结果的通知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各学院：</w:t>
      </w:r>
    </w:p>
    <w:p>
      <w:pPr>
        <w:pStyle w:val="Title"/>
        <w:snapToGrid w:val="false"/>
        <w:spacing w:lineRule="auto" w:line="360" w:before="0" w:after="0"/>
        <w:ind w:firstLine="480"/>
        <w:jc w:val="both"/>
        <w:rPr/>
      </w:pPr>
      <w:r>
        <w:rPr>
          <w:rFonts w:ascii="仿宋_GB2312;Arial Unicode MS" w:hAnsi="仿宋_GB2312;Arial Unicode MS" w:eastAsia="仿宋_GB2312;Arial Unicode MS"/>
          <w:bCs/>
        </w:rPr>
        <w:t>经学院评审与推荐，学校复审，中期检查后，暂定“小型无人机航拍稳定控制云台”等</w:t>
      </w:r>
      <w:r>
        <w:rPr>
          <w:rFonts w:eastAsia="仿宋_GB2312;Arial Unicode MS" w:ascii="仿宋_GB2312;Arial Unicode MS" w:hAnsi="仿宋_GB2312;Arial Unicode MS"/>
          <w:bCs/>
        </w:rPr>
        <w:t>78</w:t>
      </w:r>
      <w:r>
        <w:rPr>
          <w:rFonts w:ascii="仿宋_GB2312;Arial Unicode MS" w:hAnsi="仿宋_GB2312;Arial Unicode MS" w:eastAsia="仿宋_GB2312;Arial Unicode MS"/>
          <w:bCs/>
        </w:rPr>
        <w:t>个项目为</w:t>
      </w:r>
      <w:r>
        <w:rPr>
          <w:rFonts w:eastAsia="仿宋_GB2312;Arial Unicode MS" w:ascii="仿宋_GB2312;Arial Unicode MS" w:hAnsi="仿宋_GB2312;Arial Unicode MS"/>
          <w:bCs/>
        </w:rPr>
        <w:t>2015</w:t>
      </w:r>
      <w:r>
        <w:rPr>
          <w:rFonts w:ascii="仿宋_GB2312;Arial Unicode MS" w:hAnsi="仿宋_GB2312;Arial Unicode MS" w:eastAsia="仿宋_GB2312;Arial Unicode MS"/>
          <w:bCs/>
        </w:rPr>
        <w:t>年国家大学生创新训练计划项目，项目名单详见附件</w:t>
      </w:r>
      <w:r>
        <w:rPr>
          <w:rFonts w:eastAsia="仿宋_GB2312;Arial Unicode MS" w:ascii="仿宋_GB2312;Arial Unicode MS" w:hAnsi="仿宋_GB2312;Arial Unicode MS"/>
          <w:bCs/>
        </w:rPr>
        <w:t>1</w:t>
      </w:r>
      <w:r>
        <w:rPr>
          <w:rFonts w:ascii="仿宋_GB2312;Arial Unicode MS" w:hAnsi="仿宋_GB2312;Arial Unicode MS" w:eastAsia="仿宋_GB2312;Arial Unicode MS"/>
          <w:bCs/>
        </w:rPr>
        <w:t>；暂定“基于</w:t>
      </w:r>
      <w:r>
        <w:rPr>
          <w:rFonts w:eastAsia="仿宋_GB2312;Arial Unicode MS" w:ascii="仿宋_GB2312;Arial Unicode MS" w:hAnsi="仿宋_GB2312;Arial Unicode MS"/>
          <w:bCs/>
        </w:rPr>
        <w:t>Android</w:t>
      </w:r>
      <w:r>
        <w:rPr>
          <w:rFonts w:ascii="仿宋_GB2312;Arial Unicode MS" w:hAnsi="仿宋_GB2312;Arial Unicode MS" w:eastAsia="仿宋_GB2312;Arial Unicode MS"/>
          <w:bCs/>
        </w:rPr>
        <w:t>平台及驾驶环境下的语音去噪分离</w:t>
      </w:r>
      <w:r>
        <w:rPr>
          <w:rFonts w:eastAsia="仿宋_GB2312;Arial Unicode MS" w:ascii="仿宋_GB2312;Arial Unicode MS" w:hAnsi="仿宋_GB2312;Arial Unicode MS"/>
          <w:bCs/>
        </w:rPr>
        <w:t>APP”</w:t>
      </w:r>
      <w:r>
        <w:rPr>
          <w:rFonts w:ascii="仿宋_GB2312;Arial Unicode MS" w:hAnsi="仿宋_GB2312;Arial Unicode MS" w:eastAsia="仿宋_GB2312;Arial Unicode MS"/>
          <w:bCs/>
        </w:rPr>
        <w:t>等</w:t>
      </w:r>
      <w:r>
        <w:rPr>
          <w:rFonts w:eastAsia="仿宋_GB2312;Arial Unicode MS" w:ascii="仿宋_GB2312;Arial Unicode MS" w:hAnsi="仿宋_GB2312;Arial Unicode MS"/>
          <w:bCs/>
        </w:rPr>
        <w:t>100</w:t>
      </w:r>
      <w:r>
        <w:rPr>
          <w:rFonts w:ascii="仿宋_GB2312;Arial Unicode MS" w:hAnsi="仿宋_GB2312;Arial Unicode MS" w:eastAsia="仿宋_GB2312;Arial Unicode MS"/>
          <w:bCs/>
        </w:rPr>
        <w:t>个项目为</w:t>
      </w:r>
      <w:r>
        <w:rPr>
          <w:rFonts w:eastAsia="仿宋_GB2312;Arial Unicode MS" w:ascii="仿宋_GB2312;Arial Unicode MS" w:hAnsi="仿宋_GB2312;Arial Unicode MS"/>
          <w:bCs/>
        </w:rPr>
        <w:t>2014</w:t>
      </w:r>
      <w:r>
        <w:rPr>
          <w:rFonts w:ascii="仿宋_GB2312;Arial Unicode MS" w:hAnsi="仿宋_GB2312;Arial Unicode MS" w:eastAsia="仿宋_GB2312;Arial Unicode MS"/>
          <w:bCs/>
        </w:rPr>
        <w:t>年北京市大学生科学研究与创业行动计划项目，项目名单详见附件</w:t>
      </w:r>
      <w:r>
        <w:rPr>
          <w:rFonts w:eastAsia="仿宋_GB2312;Arial Unicode MS" w:ascii="仿宋_GB2312;Arial Unicode MS" w:hAnsi="仿宋_GB2312;Arial Unicode MS"/>
          <w:bCs/>
        </w:rPr>
        <w:t xml:space="preserve">2; </w:t>
      </w:r>
      <w:r>
        <w:rPr>
          <w:rFonts w:ascii="仿宋_GB2312;Arial Unicode MS" w:hAnsi="仿宋_GB2312;Arial Unicode MS" w:eastAsia="仿宋_GB2312;Arial Unicode MS"/>
          <w:bCs/>
        </w:rPr>
        <w:t>各学院暂定的校大学生科研训练项目数见附件</w:t>
      </w:r>
      <w:r>
        <w:rPr>
          <w:rFonts w:eastAsia="仿宋_GB2312;Arial Unicode MS" w:ascii="仿宋_GB2312;Arial Unicode MS" w:hAnsi="仿宋_GB2312;Arial Unicode MS"/>
          <w:bCs/>
        </w:rPr>
        <w:t>3</w:t>
      </w:r>
      <w:r>
        <w:rPr>
          <w:rFonts w:ascii="仿宋_GB2312;Arial Unicode MS" w:hAnsi="仿宋_GB2312;Arial Unicode MS" w:eastAsia="仿宋_GB2312;Arial Unicode MS"/>
          <w:bCs/>
        </w:rPr>
        <w:t>，其余暂定为院大学生科研训练项目。</w:t>
      </w:r>
    </w:p>
    <w:p>
      <w:pPr>
        <w:pStyle w:val="Style15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/>
          <w:bCs/>
        </w:rPr>
      </w:pPr>
      <w:r>
        <w:rPr>
          <w:rFonts w:ascii="仿宋_GB2312;Arial Unicode MS" w:hAnsi="仿宋_GB2312;Arial Unicode MS" w:eastAsia="仿宋_GB2312;Arial Unicode MS"/>
          <w:bCs/>
        </w:rPr>
        <w:t>请各学院按《北京交通大学大学生创新创业训练计划项目管理办法》组织教师指导学生继续进行项目研究，项目仍采取级别滚动制管理。</w:t>
      </w:r>
    </w:p>
    <w:p>
      <w:pPr>
        <w:pStyle w:val="Style15"/>
        <w:snapToGrid w:val="false"/>
        <w:spacing w:lineRule="auto" w:line="360"/>
        <w:rPr/>
      </w:pPr>
      <w:r>
        <w:rPr>
          <w:rFonts w:ascii="仿宋_GB2312;Arial Unicode MS" w:hAnsi="仿宋_GB2312;Arial Unicode MS" w:eastAsia="仿宋_GB2312;Arial Unicode MS"/>
          <w:bCs/>
        </w:rPr>
        <w:t>附件：</w:t>
      </w:r>
      <w:r>
        <w:rPr>
          <w:rFonts w:eastAsia="仿宋_GB2312;Arial Unicode MS" w:ascii="仿宋_GB2312;Arial Unicode MS" w:hAnsi="仿宋_GB2312;Arial Unicode MS"/>
          <w:bCs/>
        </w:rPr>
        <w:t>1.2015</w:t>
      </w:r>
      <w:r>
        <w:rPr>
          <w:rFonts w:ascii="仿宋_GB2312;Arial Unicode MS" w:hAnsi="仿宋_GB2312;Arial Unicode MS" w:eastAsia="仿宋_GB2312;Arial Unicode MS"/>
          <w:bCs/>
        </w:rPr>
        <w:t>年国家大学生创新训练计划项目汇总表（中期）</w:t>
      </w:r>
    </w:p>
    <w:p>
      <w:pPr>
        <w:pStyle w:val="Style15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/>
          <w:bCs/>
        </w:rPr>
      </w:pPr>
      <w:r>
        <w:rPr>
          <w:rFonts w:eastAsia="仿宋_GB2312;Arial Unicode MS" w:cs="仿宋_GB2312;Arial Unicode MS" w:ascii="仿宋_GB2312;Arial Unicode MS" w:hAnsi="仿宋_GB2312;Arial Unicode MS"/>
          <w:bCs/>
        </w:rPr>
        <w:t xml:space="preserve">   </w:t>
      </w:r>
      <w:r>
        <w:rPr>
          <w:rFonts w:eastAsia="仿宋_GB2312;Arial Unicode MS" w:ascii="仿宋_GB2312;Arial Unicode MS" w:hAnsi="仿宋_GB2312;Arial Unicode MS"/>
          <w:bCs/>
        </w:rPr>
        <w:t>2.2015</w:t>
      </w:r>
      <w:r>
        <w:rPr>
          <w:rFonts w:ascii="仿宋_GB2312;Arial Unicode MS" w:hAnsi="仿宋_GB2312;Arial Unicode MS" w:eastAsia="仿宋_GB2312;Arial Unicode MS"/>
          <w:bCs/>
        </w:rPr>
        <w:t>年</w:t>
      </w:r>
      <w:r>
        <w:rPr>
          <w:rFonts w:ascii="仿宋_GB2312;Arial Unicode MS" w:hAnsi="仿宋_GB2312;Arial Unicode MS" w:cs="宋体;SimSun" w:eastAsia="仿宋_GB2312;Arial Unicode MS"/>
          <w:bCs/>
        </w:rPr>
        <w:t>北京市大学生科学研究与创业行动计划项目</w:t>
      </w:r>
      <w:r>
        <w:rPr>
          <w:rFonts w:ascii="仿宋_GB2312;Arial Unicode MS" w:hAnsi="仿宋_GB2312;Arial Unicode MS" w:eastAsia="仿宋_GB2312;Arial Unicode MS"/>
          <w:bCs/>
        </w:rPr>
        <w:t>汇总表（中期）</w:t>
      </w:r>
    </w:p>
    <w:p>
      <w:pPr>
        <w:pStyle w:val="Style15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/>
          <w:bCs/>
        </w:rPr>
      </w:pPr>
      <w:r>
        <w:rPr>
          <w:rFonts w:eastAsia="仿宋_GB2312;Arial Unicode MS" w:cs="仿宋_GB2312;Arial Unicode MS" w:ascii="仿宋_GB2312;Arial Unicode MS" w:hAnsi="仿宋_GB2312;Arial Unicode MS"/>
          <w:bCs/>
        </w:rPr>
        <w:t xml:space="preserve">   </w:t>
      </w:r>
      <w:r>
        <w:rPr>
          <w:rFonts w:eastAsia="仿宋_GB2312;Arial Unicode MS" w:ascii="仿宋_GB2312;Arial Unicode MS" w:hAnsi="仿宋_GB2312;Arial Unicode MS"/>
          <w:bCs/>
        </w:rPr>
        <w:t>3. 2015</w:t>
      </w:r>
      <w:r>
        <w:rPr>
          <w:rFonts w:ascii="仿宋_GB2312;Arial Unicode MS" w:hAnsi="仿宋_GB2312;Arial Unicode MS" w:eastAsia="仿宋_GB2312;Arial Unicode MS"/>
          <w:bCs/>
        </w:rPr>
        <w:t>年各学院校大学生科研训练项目数（中期）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/>
          <w:bCs/>
        </w:rPr>
      </w:pPr>
      <w:r>
        <w:rPr>
          <w:rFonts w:eastAsia="仿宋_GB2312;Arial Unicode MS" w:ascii="仿宋_GB2312;Arial Unicode MS" w:hAnsi="仿宋_GB2312;Arial Unicode MS"/>
          <w:bCs/>
        </w:rPr>
      </w:r>
    </w:p>
    <w:p>
      <w:pPr>
        <w:pStyle w:val="Normal"/>
        <w:widowControl/>
        <w:spacing w:lineRule="exact" w:line="600"/>
        <w:ind w:right="980" w:firstLine="3960"/>
        <w:jc w:val="center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     </w:t>
      </w:r>
      <w:r>
        <w:rPr>
          <w:rFonts w:ascii="仿宋_GB2312;Arial Unicode MS" w:hAnsi="仿宋_GB2312;Arial Unicode MS" w:eastAsia="仿宋_GB2312;Arial Unicode MS"/>
        </w:rPr>
        <w:t>教  务  处</w:t>
      </w:r>
    </w:p>
    <w:p>
      <w:pPr>
        <w:pStyle w:val="Normal"/>
        <w:widowControl/>
        <w:spacing w:lineRule="exact" w:line="600"/>
        <w:ind w:right="980" w:firstLine="3960"/>
        <w:jc w:val="center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     </w:t>
      </w:r>
      <w:r>
        <w:rPr>
          <w:rFonts w:eastAsia="仿宋_GB2312;Arial Unicode MS" w:ascii="仿宋_GB2312;Arial Unicode MS" w:hAnsi="仿宋_GB2312;Arial Unicode MS"/>
        </w:rPr>
        <w:t>2015</w:t>
      </w:r>
      <w:r>
        <w:rPr>
          <w:rFonts w:ascii="仿宋_GB2312;Arial Unicode MS" w:hAnsi="仿宋_GB2312;Arial Unicode MS" w:eastAsia="仿宋_GB2312;Arial Unicode MS"/>
        </w:rPr>
        <w:t>年</w:t>
      </w:r>
      <w:r>
        <w:rPr>
          <w:rFonts w:eastAsia="仿宋_GB2312;Arial Unicode MS" w:ascii="仿宋_GB2312;Arial Unicode MS" w:hAnsi="仿宋_GB2312;Arial Unicode MS"/>
        </w:rPr>
        <w:t>11</w:t>
      </w:r>
      <w:r>
        <w:rPr>
          <w:rFonts w:ascii="仿宋_GB2312;Arial Unicode MS" w:hAnsi="仿宋_GB2312;Arial Unicode MS" w:eastAsia="仿宋_GB2312;Arial Unicode MS"/>
        </w:rPr>
        <w:t>月</w:t>
      </w:r>
      <w:r>
        <w:rPr>
          <w:rFonts w:eastAsia="仿宋_GB2312;Arial Unicode MS" w:ascii="仿宋_GB2312;Arial Unicode MS" w:hAnsi="仿宋_GB2312;Arial Unicode MS"/>
        </w:rPr>
        <w:t>24</w:t>
      </w:r>
      <w:r>
        <w:rPr>
          <w:rFonts w:ascii="仿宋_GB2312;Arial Unicode MS" w:hAnsi="仿宋_GB2312;Arial Unicode MS" w:eastAsia="仿宋_GB2312;Arial Unicode MS"/>
        </w:rPr>
        <w:t>日</w:t>
      </w:r>
      <w:r>
        <w:br w:type="page"/>
      </w:r>
    </w:p>
    <w:p>
      <w:pPr>
        <w:pStyle w:val="Normal"/>
        <w:widowControl/>
        <w:spacing w:lineRule="exact" w:line="560"/>
        <w:ind w:right="840" w:hanging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widowControl/>
        <w:spacing w:before="120" w:after="0"/>
        <w:jc w:val="center"/>
        <w:rPr/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年国家大学生创新训练计划</w:t>
      </w:r>
      <w:r>
        <w:rPr/>
        <w:t>项目汇总表（中期）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26"/>
        <w:gridCol w:w="2694"/>
        <w:gridCol w:w="718"/>
        <w:gridCol w:w="1016"/>
        <w:gridCol w:w="1989"/>
        <w:gridCol w:w="1020"/>
      </w:tblGrid>
      <w:tr>
        <w:trPr>
          <w:tblHeader w:val="true"/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院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名称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负责人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负责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号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其他成员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导教师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盲文平板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文倩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2128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郁淑雅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505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符志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002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新、陈后金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向睡眠分析的无线心电监护衣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翟思民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3007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满伦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131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宋晓凤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3021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翔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速直流电机电脑鼠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全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3083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朝杰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3061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张天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3084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正交、戴胜华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计算机视觉和图像识别无人直升机自动定位模块开发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梦磊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4011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泽伟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4036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李世尧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4012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亚辉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追踪型专人化智能警用枪支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尹哲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4075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玮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170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税懿</w:t>
            </w:r>
            <w:r>
              <w:rPr>
                <w:rFonts w:cs="宋体;SimSun" w:ascii="宋体;SimSun" w:hAnsi="宋体;SimSun"/>
                <w:sz w:val="18"/>
                <w:szCs w:val="18"/>
              </w:rPr>
              <w:t>(14212011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胜华、李正交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电力载波控制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sz w:val="18"/>
                <w:szCs w:val="18"/>
              </w:rPr>
              <w:t>灯泡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宏达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1139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茂斐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048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卢文涛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2053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新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场地球类竞技运动中的视频图像分析及处理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昕宇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4006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啸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4015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周芳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4095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亚辉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行器多地形助降系统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伟迪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5002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向阳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3076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翔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人脸识别和短信密钥控制的刷卡式门禁系统的设计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朝曦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2052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沫盈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040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何旻朗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066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付文秀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wifi-direct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个人资源收集分享软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云鹏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74129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思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001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郭思义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3009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永祥、李纯喜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医舌象仪图像获取部分的研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嘉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3073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凡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3072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荀智浩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301141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居朋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助力拉杆箱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帅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1134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家夷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2043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刘畅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4034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庆龙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家居小车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占浩民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2167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乐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165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靳尚丁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151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忠立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号设备故障特性模拟器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田白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2013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秋艳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042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陈嬿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089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正交、戴胜华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远程控制的智能家庭植物养殖系统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邬仕进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1193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弘智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303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陈世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2001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维敏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旋翼无人机定点投放系统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钰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1038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一兵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045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郝超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3066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正交、戴胜华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蓝牙</w:t>
            </w:r>
            <w:r>
              <w:rPr>
                <w:rFonts w:cs="宋体;SimSun" w:ascii="宋体;SimSun" w:hAnsi="宋体;SimSun"/>
                <w:sz w:val="18"/>
                <w:szCs w:val="18"/>
              </w:rPr>
              <w:t>4.0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高保真无线耳机设计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泽宇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1162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佳琦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055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翁欣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047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颖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能车的设计制造及性能优化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阳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3026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浩楠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111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刘青云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3067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涛、刘建华男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立体视觉的高速结构光扫描传感器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方舟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2004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孟坤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2006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毛立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5044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力强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家居—基于单片机的窗帘的自动控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新尧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5022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房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5003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郑贞琼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5027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燕彩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业地表径流远程测试系统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亚东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3025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硕</w:t>
            </w:r>
            <w:r>
              <w:rPr>
                <w:rFonts w:cs="宋体;SimSun" w:ascii="宋体;SimSun" w:hAnsi="宋体;SimSun"/>
                <w:sz w:val="18"/>
                <w:szCs w:val="18"/>
              </w:rPr>
              <w:t>(12221116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俞径舟</w:t>
            </w:r>
            <w:r>
              <w:rPr>
                <w:rFonts w:cs="宋体;SimSun" w:ascii="宋体;SimSun" w:hAnsi="宋体;SimSun"/>
                <w:sz w:val="18"/>
                <w:szCs w:val="18"/>
              </w:rPr>
              <w:t>(12222027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延皓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爬钢丝绳机器人的机构设计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逸先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1058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田娟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104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吴凯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1083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伟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缩放单元的多模式移动机构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杜美林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1063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葛芸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106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王俊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1080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燕安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中国大学生方程式汽车整车设计与制作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增磊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1097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攀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1061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艾力亚斯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sz w:val="18"/>
                <w:szCs w:val="18"/>
              </w:rPr>
              <w:t>热海木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1031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耿聪、刘伟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摇计算机的研究与仿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师世健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1045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杰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1020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邬如靖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1029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满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穿戴式上肢康复训练机器人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旭东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1094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承谱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111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周晓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1118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秀丽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麦克纳姆轮的多自由度羽毛球机器人设计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建敏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2012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尊尧</w:t>
            </w:r>
            <w:r>
              <w:rPr>
                <w:rFonts w:cs="宋体;SimSun" w:ascii="宋体;SimSun" w:hAnsi="宋体;SimSun"/>
                <w:sz w:val="18"/>
                <w:szCs w:val="18"/>
              </w:rPr>
              <w:t>(14212162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孙圆</w:t>
            </w:r>
            <w:r>
              <w:rPr>
                <w:rFonts w:cs="宋体;SimSun" w:ascii="宋体;SimSun" w:hAnsi="宋体;SimSun"/>
                <w:sz w:val="18"/>
                <w:szCs w:val="18"/>
              </w:rPr>
              <w:t>(14213045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卫京、杜秀霞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磁性液体水平传感器的设计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菂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2041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奕奕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2053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马雨菲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2045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宇、李德才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液伺服阀阻抗测试仪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康永利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21013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飞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2221003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延皓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可穿戴设备</w:t>
            </w:r>
            <w:r>
              <w:rPr>
                <w:rFonts w:cs="宋体;SimSun" w:ascii="宋体;SimSun" w:hAnsi="宋体;SimSun"/>
                <w:sz w:val="18"/>
                <w:szCs w:val="18"/>
              </w:rPr>
              <w:t>Oculus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沉浸式虚拟制造学习系统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录春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21307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希川</w:t>
            </w:r>
            <w:r>
              <w:rPr>
                <w:rFonts w:cs="宋体;SimSun" w:ascii="宋体;SimSun" w:hAnsi="宋体;SimSun"/>
                <w:sz w:val="18"/>
                <w:szCs w:val="18"/>
              </w:rPr>
              <w:t>(1422125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刘凯曦</w:t>
            </w:r>
            <w:r>
              <w:rPr>
                <w:rFonts w:cs="宋体;SimSun" w:ascii="宋体;SimSun" w:hAnsi="宋体;SimSun"/>
                <w:sz w:val="18"/>
                <w:szCs w:val="18"/>
              </w:rPr>
              <w:t>(14221309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勤俭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球形滚动机器人创新设计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伟新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1027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力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1022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刘阳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1014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冬泉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AP</w:t>
            </w:r>
            <w:r>
              <w:rPr>
                <w:rFonts w:ascii="宋体;SimSun" w:hAnsi="宋体;SimSun" w:cs="宋体;SimSun"/>
                <w:sz w:val="18"/>
                <w:szCs w:val="18"/>
              </w:rPr>
              <w:t>法去除尿液中的氮和磷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皓迪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32005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崔梦萦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2003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丁一珊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2004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田秀君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活性炭纤维吸附与氧化还原耦合作用深度降解抗生素废水研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雨晴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32007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琳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2008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张晋杰</w:t>
            </w:r>
            <w:r>
              <w:rPr>
                <w:rFonts w:cs="宋体;SimSun" w:ascii="宋体;SimSun" w:hAnsi="宋体;SimSun"/>
                <w:sz w:val="18"/>
                <w:szCs w:val="18"/>
              </w:rPr>
              <w:t>(12232024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爱民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型超轻质隔振材料的设计与制作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程麟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51084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泽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1201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越胜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富水砂卵石地层泥水盾构绿色泥浆材料制备研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鹏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31035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邱爱博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052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刘恒辰</w:t>
            </w:r>
            <w:r>
              <w:rPr>
                <w:rFonts w:cs="宋体;SimSun" w:ascii="宋体;SimSun" w:hAnsi="宋体;SimSun"/>
                <w:sz w:val="18"/>
                <w:szCs w:val="18"/>
              </w:rPr>
              <w:t>(12231047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成平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紫外光催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瓷膜反应器处理直饮水的研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雨航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32028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卫萍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204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郝梦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2027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宏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污泥重金属钝化技术研究及生态风险评价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宁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32042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立婷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201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林冠豪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2032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福民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季节冻土环境下光伏支架螺旋钢桩抗冻胀试验研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仔翔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31142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轩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150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胡童云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144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巧玲、刘建坤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济南市机动车污染物排放清单的建立及排放规律研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乔琛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32015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阳冰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2010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杨帆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2023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锦、田秀君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动汽车充电站选址与网络布局优化研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书尉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41232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易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088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朱湘杰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41078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国伟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城市物流快递末端整合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博帅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41179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林萱子</w:t>
            </w:r>
            <w:r>
              <w:rPr>
                <w:rFonts w:cs="宋体;SimSun" w:ascii="宋体;SimSun" w:hAnsi="宋体;SimSun"/>
                <w:sz w:val="18"/>
                <w:szCs w:val="18"/>
              </w:rPr>
              <w:t>(12212071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侯素钰</w:t>
            </w:r>
            <w:r>
              <w:rPr>
                <w:rFonts w:cs="宋体;SimSun" w:ascii="宋体;SimSun" w:hAnsi="宋体;SimSun"/>
                <w:sz w:val="18"/>
                <w:szCs w:val="18"/>
              </w:rPr>
              <w:t>(12241291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菊亮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线商品评价的文本分析及可视化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洁茹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42021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勇成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42018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英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X3DOM</w:t>
            </w:r>
            <w:r>
              <w:rPr>
                <w:rFonts w:ascii="宋体;SimSun" w:hAnsi="宋体;SimSun" w:cs="宋体;SimSun"/>
                <w:sz w:val="18"/>
                <w:szCs w:val="18"/>
              </w:rPr>
              <w:t>技术的电子商务互动体验模式研究与应用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鸿冉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3026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自维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100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润彤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停车位资源优化问题研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嘉霖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51240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正超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402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罗烨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1229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恩建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北京南站综合交通系统的优化利用研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浩楠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51188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1189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曹恒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1184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红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历史优势路径集的时间依赖可靠最短路径算法研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黄昊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51121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世秀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1037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通枢纽内缓冲区对人流相变的影响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玥琳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51053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小雨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105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郭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1099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瑞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铁列车协同操纵节能优化研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濯丞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81045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苏慧超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1231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李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2251215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柏赟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氮化物宽禁带半导体异质结电子输运特性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曦文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01075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桑鹏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2272039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白丽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2272029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燕伍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超卤素团簇掺杂的二维原子层材料的电磁特性研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昕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2032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文皓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2041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张曦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3047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丹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激光驱鸟器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欢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2023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宇琛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2006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申睿颖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2033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义、彭继迎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钙钛矿复合材料光电性能的研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佶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74130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颖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2068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祃卓荦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2069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云琳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混沌神经元网络在彩色图像压缩和加密中的应用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瑞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1102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逸飞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078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张玅琦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073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鸿钧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阶多智能体系统协调控制研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子瑾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1072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鼎旻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1056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荣蕾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1009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闻国光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混合阶多智能体系统一致性控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玉洁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1066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吨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105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黄俊</w:t>
            </w:r>
            <w:r>
              <w:rPr>
                <w:rFonts w:cs="宋体;SimSun" w:ascii="宋体;SimSun" w:hAnsi="宋体;SimSun"/>
                <w:sz w:val="18"/>
                <w:szCs w:val="18"/>
              </w:rPr>
              <w:t>(12271005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闻国光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高分子材料的“人造肌肉”性质研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聃尼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72016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铭哲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2076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兴华、陈征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谢组学检测方案与数据分析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玥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5008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冰莹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5005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国臣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型有机微纳激光材料的制备及性能研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俞彤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76010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倩</w:t>
            </w:r>
            <w:r>
              <w:rPr>
                <w:rFonts w:cs="宋体;SimSun" w:ascii="宋体;SimSun" w:hAnsi="宋体;SimSun"/>
                <w:sz w:val="18"/>
                <w:szCs w:val="18"/>
              </w:rPr>
              <w:t>(14276011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夏童</w:t>
            </w:r>
            <w:r>
              <w:rPr>
                <w:rFonts w:cs="宋体;SimSun" w:ascii="宋体;SimSun" w:hAnsi="宋体;SimSun"/>
                <w:sz w:val="18"/>
                <w:szCs w:val="18"/>
              </w:rPr>
              <w:t>(14276020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崔秋红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型存储器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于杰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3038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立瑾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3041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刘哲明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3036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煜峰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一致性的多移动机器人编队控制建模与数值仿真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尚洁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1037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雅婧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1079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王睿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1083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闻国光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晶格缺陷对长余辉磷光体的光学性能的影响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高炜昂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3002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世洁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3009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晓霞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速低噪声单光子探测器的研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艳辉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72058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庆杰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2036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徐新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2272075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政勇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抗菌聚乙烯塑料的制备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秋月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3049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明睿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3035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张一品</w:t>
            </w:r>
            <w:r>
              <w:rPr>
                <w:rFonts w:cs="宋体;SimSun" w:ascii="宋体;SimSun" w:hAnsi="宋体;SimSun"/>
                <w:sz w:val="18"/>
                <w:szCs w:val="18"/>
              </w:rPr>
              <w:t>(12273054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博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ＥＭ算法在有限混合模型中的应用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政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1092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金阳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1032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周月笛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1024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立春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摄像头的手机安全通信信道研究与实现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梧桐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83026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奇格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8301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牛子健</w:t>
            </w:r>
            <w:r>
              <w:rPr>
                <w:rFonts w:cs="宋体;SimSun" w:ascii="宋体;SimSun" w:hAnsi="宋体;SimSun"/>
                <w:sz w:val="18"/>
                <w:szCs w:val="18"/>
              </w:rPr>
              <w:t>(12283012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健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计算机视觉的高速铁路轮轨接触状态检测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浩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81184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盈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81018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宏丽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反向散射信号采集平台及信号统计分析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舒娴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4031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佳佩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4042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郑青碧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4094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公仆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操作系统的移动应用统一开发平台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泽群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81110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昕彤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82004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延涛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斐波拉契数列太阳能发电树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轲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91154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战</w:t>
            </w:r>
            <w:r>
              <w:rPr>
                <w:rFonts w:cs="宋体;SimSun" w:ascii="宋体;SimSun" w:hAnsi="宋体;SimSun"/>
                <w:sz w:val="18"/>
                <w:szCs w:val="18"/>
              </w:rPr>
              <w:t>(14291209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龚浩岳</w:t>
            </w:r>
            <w:r>
              <w:rPr>
                <w:rFonts w:cs="宋体;SimSun" w:ascii="宋体;SimSun" w:hAnsi="宋体;SimSun"/>
                <w:sz w:val="18"/>
                <w:szCs w:val="18"/>
              </w:rPr>
              <w:t>(14291032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建军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D</w:t>
            </w:r>
            <w:r>
              <w:rPr>
                <w:rFonts w:ascii="宋体;SimSun" w:hAnsi="宋体;SimSun" w:cs="宋体;SimSun"/>
                <w:sz w:val="18"/>
                <w:szCs w:val="18"/>
              </w:rPr>
              <w:t>打印在电子元件、电路板方面的探索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玥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91209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豪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033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虹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单片机的手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wifi</w:t>
            </w:r>
            <w:r>
              <w:rPr>
                <w:rFonts w:ascii="宋体;SimSun" w:hAnsi="宋体;SimSun" w:cs="宋体;SimSun"/>
                <w:sz w:val="18"/>
                <w:szCs w:val="18"/>
              </w:rPr>
              <w:t>控制自动避障智能信息采集车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阳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91134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锋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136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刘庆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138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桦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用红外传感的长度测量仪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田雨丰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91251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鹏飞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082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苏美帆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144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虹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伏光热一体化太阳能热水系统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佳枫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92012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天册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2013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魏颖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2021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国宏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RaspberryPi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Python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自控智能购物车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焦璇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91132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才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4073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曹睿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060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桦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合智能手表的养老健康实时检测系统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延昊南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301052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幸潮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301026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王奕博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301101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旭东、冯凤娟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探究基于人体数据的时间序列数据分析与平台搭建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龙东恒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301041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坚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301036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宋昌雄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301043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大江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一代移动应用生态系统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非凡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01082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明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301065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袁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(14301082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方石</w:t>
            </w:r>
          </w:p>
        </w:tc>
      </w:tr>
      <w:tr>
        <w:trPr>
          <w:trHeight w:val="57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医评定人体数据与脏器功能及调节能力关系算法与指标研究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灵儿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301169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尚高慧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30109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王静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301159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大江</w:t>
            </w:r>
          </w:p>
        </w:tc>
      </w:tr>
    </w:tbl>
    <w:p>
      <w:pPr>
        <w:pStyle w:val="Normal"/>
        <w:spacing w:lineRule="exact" w:line="600" w:before="120" w:after="120"/>
        <w:jc w:val="center"/>
        <w:rPr/>
      </w:pPr>
      <w:r>
        <w:rPr/>
      </w:r>
      <w:r>
        <w:br w:type="page"/>
      </w:r>
    </w:p>
    <w:p>
      <w:pPr>
        <w:pStyle w:val="Normal"/>
        <w:widowControl/>
        <w:spacing w:lineRule="exact" w:line="560"/>
        <w:ind w:right="840" w:hanging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widowControl/>
        <w:spacing w:before="120" w:after="0"/>
        <w:jc w:val="center"/>
        <w:rPr/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年北京市</w:t>
      </w:r>
      <w:r>
        <w:rPr/>
        <w:t>级大学生创新训练项目汇总表（中期）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82"/>
        <w:gridCol w:w="2692"/>
        <w:gridCol w:w="629"/>
        <w:gridCol w:w="1016"/>
        <w:gridCol w:w="2085"/>
        <w:gridCol w:w="1051"/>
      </w:tblGrid>
      <w:tr>
        <w:trPr>
          <w:tblHeader w:val="true"/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院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名称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负责人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负责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号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其他成员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导教师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拍飞行器中远程通信系统的研究与开发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廉胜权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1036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昶宏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03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贾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032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涛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试卷扫描分析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-1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凤起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1001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瑾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156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闭家恺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3060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胜华、李正交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胎儿轮廓的三维超声图像重建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佳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4016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东锦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4025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徐婉秋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4021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亚辉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虚拟仪器的信号设备远程测试平台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杜聪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2063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子玉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202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张世锟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051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世武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控制的微型激光雕刻机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桑杰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2017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晴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02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刘子扬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015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睿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分割识别的人像优化技术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佳玮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2038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延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026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梁瑶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126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付文秀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NI my DAQ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电路教学辅助系统开发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耀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3016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颉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3020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田聂豪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3075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晶晶、闻跃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云计算平台的交通信号控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尚梦影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2018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慧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03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尤瑞君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166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永华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一代高速多列车追踪运行控制系统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正伟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2030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龚成贵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005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宋雅洁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078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正交、戴胜华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定点全角度拍摄无人机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谭元德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31157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寒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09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孟令研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090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翔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图像处理技术的智能车灯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烽迪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1184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昕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052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沈楚宁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183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文考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物联网的智能实验室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宏宇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11160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029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刘晓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154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春月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老年人智能辅助手环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泽君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1035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志康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170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徐彦楠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3024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海林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姆机器人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弘扬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2069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祥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070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彭俊钦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075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庆龙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坐垫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邢震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32046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振兴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3038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侯晨曦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3011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丹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IFI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线信道的安全保护体统的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龚恺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1081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然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07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李天舟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086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路勇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RFID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仓储管理系统的设计与实现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翁文俊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2024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海娜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123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徐祎祎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2022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路勇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员流动检测设备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迪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1103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雨婷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1051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杨彬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301163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路勇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ZigBee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点的智能家居系统语音控制设计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欢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1159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波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3068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姚远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3054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燕飞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磁场与电磁波图形的可视化实现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丰媛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1039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学轩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04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尹晨洋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023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小桃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课堂教学质量监测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-1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伍钊忻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1048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红霞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028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邢凤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1088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胜华、李正交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式黑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动台球桌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晓军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1040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孟祥麒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1098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新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面电流测量系统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夏毅博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1137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邸俊杰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204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张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144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国栋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动跟踪拍摄无人机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清宜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13062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苏小静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207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刘文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2072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翔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视觉的特定范围人体跟踪算法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雪琳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1006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新翔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120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马艺源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015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航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加速度计惯性导航的自定位设备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晋京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3069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路勇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微信平台的智能饮水系统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翔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4086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子实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4093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郑青碧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4094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新、李居朋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某生产车间布局优化与产线平衡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思蒙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4013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401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马瑶瑶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4012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鄂明成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强高延展性</w:t>
            </w:r>
            <w:r>
              <w:rPr>
                <w:rFonts w:cs="宋体;SimSun" w:ascii="宋体;SimSun" w:hAnsi="宋体;SimSun"/>
                <w:sz w:val="18"/>
                <w:szCs w:val="18"/>
              </w:rPr>
              <w:t>TiC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增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Cu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n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复合材料的制备及力学性能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鲍佳蕾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1092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漆振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1100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欧阳君颜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1099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振莺、李翠伟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意柔性机械手的设计与开发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瑞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5051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泽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5046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韩金磊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3008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玉琳、杜秀霞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板擦自动除尘器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琪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5028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晓军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1040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张昆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5025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伟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Leap Mo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感传感器的手势识别与应用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博杨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2010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邱佳佳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201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宋金阳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2018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保青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蓝牙控制的排爆探险小车的研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红艺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2040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璐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205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李晨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2035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志坤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停车场与自动泊车的智能车设计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源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2064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汪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206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史佳锋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2074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田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连续相</w:t>
            </w:r>
            <w:r>
              <w:rPr>
                <w:rFonts w:cs="宋体;SimSun" w:ascii="宋体;SimSun" w:hAnsi="宋体;SimSun"/>
                <w:sz w:val="18"/>
                <w:szCs w:val="18"/>
              </w:rPr>
              <w:t>Ti3AlC2/Ni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复合材料的制备及性能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睿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1119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云翔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1108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王天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1081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振莺、李翠伟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离子体技术去除气态污染物的应用性能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蓉蓉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32037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宗博洋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2049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杨黎俊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2047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晓华、姚宏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火灾烟气蔓延特性对地铁人员疏散过程作用规律的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煜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4002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振瑶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501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程一伦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5004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军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岩土介质中赤泥滤液的渗透迁移过程试验技术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鑫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31153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鹏腾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151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李轩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150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冰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置剪力键的节段预制胶接构件破坏形态试验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翘楚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31238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睿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229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崔艺博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240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文良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速铁路桥上无砟轨道系统温度分布规律及与大气温度的关系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重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4085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卓然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222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甘忠颖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213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亮、肖宏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酸碱污染土力学特性的试验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策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31231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228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亓乐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236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国庆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锤击法的隧道结构病害诊断实验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瑞华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31115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熊彦朝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11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黄敬淞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042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蒙、刘维宁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桥梁设计阶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BIM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剑锋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31028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泽龙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10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陈棋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071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智敏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RP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合梁性能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俞尧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31266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阳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258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曲翔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255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辉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明挖地铁地下结构地震破坏形态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整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31194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之歆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095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邱滟佳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254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鸿儒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斜风下圆柱体的风荷载分布特性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兴帅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31233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丰收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212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陈星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1239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波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子动力学模拟功能化氮化硼纳米管及其纳米管的力学性能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明仁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5006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苏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1010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马雪琳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2015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燎亮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jsf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涉密载体管理模拟系统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童雪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41070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艾涛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4102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董姝含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41056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丽萍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互联网</w:t>
            </w:r>
            <w:r>
              <w:rPr>
                <w:rFonts w:cs="宋体;SimSun" w:ascii="宋体;SimSun" w:hAnsi="宋体;SimSun"/>
                <w:sz w:val="18"/>
                <w:szCs w:val="18"/>
              </w:rPr>
              <w:t>+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背景下物流在校生移动互联创客平台的构建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辛双琪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51078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远哲</w:t>
            </w:r>
            <w:r>
              <w:rPr>
                <w:rFonts w:cs="宋体;SimSun" w:ascii="宋体;SimSun" w:hAnsi="宋体;SimSun"/>
                <w:sz w:val="18"/>
                <w:szCs w:val="18"/>
              </w:rPr>
              <w:t>(12291211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王杰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41090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先亮、穆东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IOS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台的城市文化资源与旅游服务业态融合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OTO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平台开发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之琛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41102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齐大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41250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黄慧珊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41161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新生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关于煤炭企业弃置费用核算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苏宇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41248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光耀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4118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聂云翠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41292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门瑢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脑卒中云平台医联体模式下的医院关系与医患关系的博弈分析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洁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41015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辰雨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4115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王阳茗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41173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秦秋莉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市公司发展潜能的评价与分析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潇洋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41011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丛乐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090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郭方田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41005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玉菊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誉确认与计量方法及在我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强企业的应用分析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战光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41056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聂艺哲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41085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陈晓飞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41080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玉菊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轨道交通大客流网络拥挤传播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泰勋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51042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子凌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1239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熊志华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叉口视频检测技术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宇杰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2159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佳丽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153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尤瑞君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2166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娟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压力感应的地铁乘车秩序维护与安全保障电控监控管理系统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埃米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81027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司朝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127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王悦廷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1233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江锋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向万辆级公共自行车系统站点存量车再平衡问题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苏笑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51048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向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104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于超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23083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AVL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的城市公交服务可靠性评价与优化方法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宪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51151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雅琴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1148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江思阳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1222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地磁传感器的车辆车型识别技术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一鸣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51113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子明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1020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郝伯炎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1159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宏辉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滴滴打车”软件对于司机注意力分散影响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玥熠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51009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家熙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81007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张泽禹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1027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钱大琳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向烟台果农的网络销售平台及服务体系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千雅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52025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玉婷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52021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曾祥吉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301107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敏书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休克蛋白</w:t>
            </w:r>
            <w:r>
              <w:rPr>
                <w:rFonts w:cs="宋体;SimSun" w:ascii="宋体;SimSun" w:hAnsi="宋体;SimSun"/>
                <w:sz w:val="18"/>
                <w:szCs w:val="18"/>
              </w:rPr>
              <w:t>HSP60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遗传多态与牛热应激反应的关系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北辰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3003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璐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3004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青、侯玲玲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合与编码构型中的计数和枚举问题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文潇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1067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光磊</w:t>
            </w:r>
            <w:r>
              <w:rPr>
                <w:rFonts w:cs="宋体;SimSun" w:ascii="宋体;SimSun" w:hAnsi="宋体;SimSun"/>
                <w:sz w:val="18"/>
                <w:szCs w:val="18"/>
              </w:rPr>
              <w:t>(14281195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张艺琼</w:t>
            </w:r>
            <w:r>
              <w:rPr>
                <w:rFonts w:cs="宋体;SimSun" w:ascii="宋体;SimSun" w:hAnsi="宋体;SimSun"/>
                <w:sz w:val="18"/>
                <w:szCs w:val="18"/>
              </w:rPr>
              <w:t>(14281180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弢、汪维家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格努斯滑翔机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子玉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2024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征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震动物体运动状态及教学应用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之歆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31095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铭哲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2076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征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动追踪太阳的光纤照明系统的开发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旭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72064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嘉慧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2045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王怡然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2060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智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网膜内源光信号探测技术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玮婷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72068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子钰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4013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单宏儒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2047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双运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学院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光束传播偏离误差的光速测量实验的改进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坚凯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74018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征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STM32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四轴多功能飞行器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天文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81126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云飞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81128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马晓栋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81117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树君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中心服务器集群网络的“木桶效应”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鑫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81026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428104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张馨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81025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友芳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“哈希树”的云存储数据安全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茵淇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83020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星彤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81123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金婧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81087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双和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弥散张量图像配准的系统设计与实现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莎莉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82039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正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82027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凤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全景图的夜间交通视频车流估计方法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迦南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81177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雅平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移动云的情感分析技术研究及</w:t>
            </w:r>
            <w:r>
              <w:rPr>
                <w:rFonts w:cs="宋体;SimSun" w:ascii="宋体;SimSun" w:hAnsi="宋体;SimSun"/>
                <w:sz w:val="18"/>
                <w:szCs w:val="18"/>
              </w:rPr>
              <w:t>APP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开发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阳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81167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韦希林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81162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杨钊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81097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保民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向短文本的汉语分词工具研发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媛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81139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衣星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81169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肖贤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81068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金安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感型</w:t>
            </w:r>
            <w:r>
              <w:rPr>
                <w:rFonts w:cs="宋体;SimSun" w:ascii="宋体;SimSun" w:hAnsi="宋体;SimSun"/>
                <w:sz w:val="18"/>
                <w:szCs w:val="18"/>
              </w:rPr>
              <w:t>3D</w:t>
            </w:r>
            <w:r>
              <w:rPr>
                <w:rFonts w:ascii="宋体;SimSun" w:hAnsi="宋体;SimSun" w:cs="宋体;SimSun"/>
                <w:sz w:val="18"/>
                <w:szCs w:val="18"/>
              </w:rPr>
              <w:t>打印技术研究与实现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乾旭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83008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星逸</w:t>
            </w:r>
            <w:r>
              <w:rPr>
                <w:rFonts w:cs="宋体;SimSun" w:ascii="宋体;SimSun" w:hAnsi="宋体;SimSun"/>
                <w:sz w:val="18"/>
                <w:szCs w:val="18"/>
              </w:rPr>
              <w:t>(14275001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袁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(14301082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围、陈连坤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部表情关键点提取与对齐算法设计与实现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坤烨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81005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兰宦君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81006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赵旭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82025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高云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数据环境下的高速铁路动车组故障数据分析及应用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顼熙艳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81202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青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81010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雷小康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81183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春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直立平台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大铭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91094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荣宝康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040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杨德睿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11049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春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远程可控变形机器人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瑶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91041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甲蒙</w:t>
            </w:r>
            <w:r>
              <w:rPr>
                <w:rFonts w:cs="宋体;SimSun" w:ascii="宋体;SimSun" w:hAnsi="宋体;SimSun"/>
                <w:sz w:val="18"/>
                <w:szCs w:val="18"/>
              </w:rPr>
              <w:t>(1429123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经鑫</w:t>
            </w:r>
            <w:r>
              <w:rPr>
                <w:rFonts w:cs="宋体;SimSun" w:ascii="宋体;SimSun" w:hAnsi="宋体;SimSun"/>
                <w:sz w:val="18"/>
                <w:szCs w:val="18"/>
              </w:rPr>
              <w:t>(14283009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关宇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停车位空间优化设计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韦文扬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92046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霄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2006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王家举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2019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春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低温等离子体技术的污水中抗生素处理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前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91126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超宇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141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石琛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142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桦、姜学东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电磁阻尼可调节健身发电车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来来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91042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朝暾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039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建军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G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时传输下地铁客流图像识别与监控技术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文亭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92037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孟玲敏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077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萍、王立德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驾驶智能公交车模型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思嘉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91262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帅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242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吴想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255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玮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水表控制报警系统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荣宝康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91040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光</w:t>
            </w:r>
            <w:r>
              <w:rPr>
                <w:rFonts w:cs="宋体;SimSun" w:ascii="宋体;SimSun" w:hAnsi="宋体;SimSun"/>
                <w:sz w:val="18"/>
                <w:szCs w:val="18"/>
              </w:rPr>
              <w:t>(12301052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张易纯</w:t>
            </w:r>
            <w:r>
              <w:rPr>
                <w:rFonts w:cs="宋体;SimSun" w:ascii="宋体;SimSun" w:hAnsi="宋体;SimSun"/>
                <w:sz w:val="18"/>
                <w:szCs w:val="18"/>
              </w:rPr>
              <w:t>(12312023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建军、翟儒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手（记忆合金材料）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磊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91016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帆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023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董越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003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春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型信号灯设计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飘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91254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军娟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198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常江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160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建军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Raspberry pi</w:t>
            </w:r>
            <w:r>
              <w:rPr>
                <w:rFonts w:ascii="宋体;SimSun" w:hAnsi="宋体;SimSun" w:cs="宋体;SimSun"/>
                <w:sz w:val="18"/>
                <w:szCs w:val="18"/>
              </w:rPr>
              <w:t>控制的几何机器人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鹏兄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91240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亚婷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158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复来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024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佟庆彬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模糊控制的可穿戴智能交互助行器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苏望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91076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楚尧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2028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春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交通大学校园配电网需求侧管理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锡添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91031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安慈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026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刘杰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91037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和敬涵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驴友分享平台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婷婷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301115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兵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301134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陈子轩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301001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立刚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传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视频链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APP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开发及传播学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晋清晓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322038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隋轶群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322042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杰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大创客平台建立及运营一体化设计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婉琳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72071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杰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312004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忠忠、夏海山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艺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绿色生态技术的建艺楼改造设计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来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11013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琳</w:t>
            </w:r>
            <w:r>
              <w:rPr>
                <w:rFonts w:cs="宋体;SimSun" w:ascii="宋体;SimSun" w:hAnsi="宋体;SimSun"/>
                <w:sz w:val="18"/>
                <w:szCs w:val="18"/>
              </w:rPr>
              <w:t>(12311006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詹雷</w:t>
            </w:r>
            <w:r>
              <w:rPr>
                <w:rFonts w:cs="宋体;SimSun" w:ascii="宋体;SimSun" w:hAnsi="宋体;SimSun"/>
                <w:sz w:val="18"/>
                <w:szCs w:val="18"/>
              </w:rPr>
              <w:t>(12311018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力真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土地承包经营权流转的法律性构建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华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61075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辛蕊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61070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世海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残疾人法律援助实证调查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珒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61022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小乐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61029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张佳妮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61026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杨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轨道交通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轨道交通车地通信无线接入密钥管理系统设计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怡虹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12032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若尘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32016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力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轨道交通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轨道交通系统中基于客流需求的列车时刻表优化问题研究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丽杰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51270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晨曦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82001)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邵磊</w:t>
            </w:r>
            <w:r>
              <w:rPr>
                <w:rFonts w:cs="宋体;SimSun" w:ascii="宋体;SimSun" w:hAnsi="宋体;SimSun"/>
                <w:sz w:val="18"/>
                <w:szCs w:val="18"/>
              </w:rPr>
              <w:t>(13274087)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义惠</w:t>
            </w:r>
          </w:p>
        </w:tc>
      </w:tr>
    </w:tbl>
    <w:p>
      <w:pPr>
        <w:pStyle w:val="Normal"/>
        <w:spacing w:lineRule="exact" w:line="600" w:before="120" w:after="120"/>
        <w:rPr/>
      </w:pPr>
      <w:r>
        <w:rPr/>
      </w:r>
    </w:p>
    <w:p>
      <w:pPr>
        <w:pStyle w:val="Normal"/>
        <w:widowControl/>
        <w:spacing w:lineRule="exact" w:line="560"/>
        <w:ind w:right="840" w:hanging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:</w:t>
      </w:r>
    </w:p>
    <w:p>
      <w:pPr>
        <w:pStyle w:val="Normal"/>
        <w:widowControl/>
        <w:spacing w:before="120" w:after="0"/>
        <w:jc w:val="center"/>
        <w:rPr/>
      </w:pPr>
      <w:r>
        <w:rPr/>
        <w:t>2015</w:t>
      </w:r>
      <w:r>
        <w:rPr/>
        <w:t>年各学院校大学生科研训练项目数（中期）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47"/>
        <w:gridCol w:w="547"/>
        <w:gridCol w:w="547"/>
        <w:gridCol w:w="547"/>
        <w:gridCol w:w="547"/>
        <w:gridCol w:w="653"/>
        <w:gridCol w:w="663"/>
        <w:gridCol w:w="567"/>
        <w:gridCol w:w="567"/>
        <w:gridCol w:w="464"/>
        <w:gridCol w:w="397"/>
        <w:gridCol w:w="709"/>
        <w:gridCol w:w="464"/>
        <w:gridCol w:w="672"/>
      </w:tblGrid>
      <w:tr>
        <w:trPr>
          <w:trHeight w:val="4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院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子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机电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土建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经管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运输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理学院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算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软件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语传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建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法学院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重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总计</w:t>
            </w:r>
          </w:p>
        </w:tc>
      </w:tr>
      <w:tr>
        <w:trPr>
          <w:trHeight w:val="48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</w:t>
            </w:r>
          </w:p>
        </w:tc>
      </w:tr>
    </w:tbl>
    <w:p>
      <w:pPr>
        <w:pStyle w:val="Normal"/>
        <w:spacing w:lineRule="exact" w:line="600" w:before="120" w:after="120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59:00Z</dcterms:created>
  <dc:creator>User</dc:creator>
  <dc:description/>
  <cp:keywords/>
  <dc:language>en-US</dc:language>
  <cp:lastModifiedBy>lenovo</cp:lastModifiedBy>
  <cp:lastPrinted>2014-09-19T09:21:00Z</cp:lastPrinted>
  <dcterms:modified xsi:type="dcterms:W3CDTF">2015-11-24T06:35:00Z</dcterms:modified>
  <cp:revision>13</cp:revision>
  <dc:subject/>
  <dc:title>北京交通大学部处函件（线上细下粗）3000份</dc:title>
</cp:coreProperties>
</file>