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rFonts w:cs="宋体;SimSun" w:ascii="宋体;SimSun" w:hAnsi="宋体;SimSun"/>
          <w:sz w:val="32"/>
        </w:rPr>
        <w:t>MBA</w:t>
      </w:r>
      <w:r>
        <w:rPr>
          <w:rFonts w:ascii="宋体;SimSun" w:hAnsi="宋体;SimSun" w:cs="宋体;SimSun"/>
          <w:sz w:val="32"/>
        </w:rPr>
        <w:t>中期考核科研与管理能力考核评分标准</w:t>
      </w:r>
    </w:p>
    <w:p>
      <w:pPr>
        <w:pStyle w:val="Normal"/>
        <w:spacing w:lineRule="auto" w:line="360"/>
        <w:rPr/>
      </w:pPr>
      <w:r>
        <w:rPr/>
        <w:t>一、选题报告评分标准（满分</w:t>
      </w:r>
      <w:r>
        <w:rPr/>
        <w:t>90</w:t>
      </w:r>
      <w:r>
        <w:rPr/>
        <w:t>分）</w:t>
      </w:r>
    </w:p>
    <w:tbl>
      <w:tblPr>
        <w:tblW w:w="14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005"/>
        <w:gridCol w:w="3005"/>
        <w:gridCol w:w="3005"/>
        <w:gridCol w:w="3005"/>
      </w:tblGrid>
      <w:tr>
        <w:trPr>
          <w:trHeight w:val="771" w:hRule="atLeast"/>
        </w:trPr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97180</wp:posOffset>
                      </wp:positionV>
                      <wp:extent cx="1333500" cy="29718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3.4pt" to="99.7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635</wp:posOffset>
                      </wp:positionV>
                      <wp:extent cx="1066800" cy="59436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0pt" to="99.7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等级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（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0</w:t>
            </w:r>
            <w:r>
              <w:rPr>
                <w:sz w:val="24"/>
              </w:rPr>
              <w:t>分）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好（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t>分）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（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分）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较差（＜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分）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与综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4"/>
              </w:rPr>
            </w:pPr>
            <w:r>
              <w:rPr>
                <w:sz w:val="24"/>
              </w:rPr>
              <w:t>接触学科前言，有较大的实用价值或理论意义。阅读广泛，综合分析能力强，了解本领域国内外学术动态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一定的实用价值或理论意义。阅读本领域主要论著，综合分析能力较强，了解本领域前人主要工作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使用价值或理论意义。有必要的阅读量，并能综合分析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不大适宜或不适宜。阅读量少，综述不够。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报告体现的学术水平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实际和理论方面有独到之处，反映作者很好地掌握坚实的基础理论和系统的专门知识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较好的实用价值或理论分析，反映作者较好地掌握坚实的基础理论和系统的专门知识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实际上或理论上有意义，反映出作者掌握坚实的基础理论和系统的专门知识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实际上或理论上没有意义。基础理论不够坚实，专业知识不够系统。</w:t>
            </w:r>
          </w:p>
        </w:tc>
      </w:tr>
      <w:tr>
        <w:trPr/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题报告内容、结构、计划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报告内容翔实、规范，结构合理，计划完整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报告内容较翔实、规范，结构较合理，计划较完整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报告内容简略，结构不尽合理，计划不太完整。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选题报告内容欠缺，结构不合理，计划不完整。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/>
      </w:pPr>
      <w:r>
        <w:rPr/>
        <w:t>二、科研能力评分标准（满分</w:t>
      </w:r>
      <w:r>
        <w:rPr/>
        <w:t>10</w:t>
      </w:r>
      <w:r>
        <w:rPr/>
        <w:t>分）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96"/>
        <w:gridCol w:w="2296"/>
        <w:gridCol w:w="2296"/>
        <w:gridCol w:w="2296"/>
        <w:gridCol w:w="2296"/>
      </w:tblGrid>
      <w:tr>
        <w:trPr>
          <w:trHeight w:val="823" w:hRule="atLeast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297180</wp:posOffset>
                      </wp:positionV>
                      <wp:extent cx="1666875" cy="29718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23.4pt" to="125.95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635</wp:posOffset>
                      </wp:positionV>
                      <wp:extent cx="1400175" cy="594360"/>
                      <wp:effectExtent l="1905" t="4445" r="190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0pt" to="125.95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等级成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标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著作及科研活动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篇以上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篇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篇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只有证明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napToGrid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153"/>
          <w:tab w:val="clear" w:pos="8306"/>
        </w:tabs>
        <w:snapToGrid w:val="true"/>
        <w:jc w:val="both"/>
        <w:rPr>
          <w:b/>
          <w:b/>
          <w:sz w:val="24"/>
        </w:rPr>
      </w:pPr>
      <w:r>
        <w:rPr>
          <w:b/>
          <w:sz w:val="24"/>
        </w:rPr>
        <w:t>注：“科研与管理能力”总评成绩为以上两项的总和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0:55:00Z</dcterms:created>
  <dc:creator>yeling</dc:creator>
  <dc:description/>
  <dc:language>en-US</dc:language>
  <cp:lastModifiedBy>yeling</cp:lastModifiedBy>
  <cp:lastPrinted>2003-10-23T09:12:00Z</cp:lastPrinted>
  <dcterms:modified xsi:type="dcterms:W3CDTF">2003-10-23T01:14:00Z</dcterms:modified>
  <cp:revision>7</cp:revision>
  <dc:subject/>
  <dc:title>MBA中期考核科研与管理能力考核评分标准</dc:title>
</cp:coreProperties>
</file>